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pl-PL"/>
        </w:rPr>
        <w:t xml:space="preserve">Spektroskopija fotoelektrona nastalih ozračivanjem mekim rendgenskim zracima  </w:t>
      </w:r>
      <w:r>
        <w:rPr/>
        <w:t>(X-ray Photoelectron Spectroscopy, XPS) (ex-situ met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inson i Rolinson (H.Robinson, F.W.Rawlinson, Phil.Mag., 28,277 (1914)) su objavili da raspodela energija fotoelektrona izbačenih iz površinskih atoma  X-zracima, odgovara emisiji elektrona iz spoljnih elektronskih orbitala ispitivanog materijala. </w:t>
      </w:r>
    </w:p>
    <w:p>
      <w:pPr>
        <w:pStyle w:val="Normal"/>
        <w:ind w:firstLine="720"/>
        <w:rPr/>
      </w:pPr>
      <w:r>
        <w:rPr/>
        <w:t>U zavisnosti od energije X-zraka dolazi do izbijanja elektrona (u vidu fotoelektrona) sa elektronskih orbitala, a njihova kinetička energija je diskretna i odredjena vezujućom energijom orbitale E</w:t>
      </w:r>
      <w:r>
        <w:rPr>
          <w:vertAlign w:val="subscript"/>
        </w:rPr>
        <w:t xml:space="preserve">B </w:t>
      </w:r>
      <w:r>
        <w:rPr/>
        <w:t xml:space="preserve">prema jednačini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rPr>
          <w:rFonts w:ascii="Symbol" w:hAnsi="Symbol" w:cs="Symbol"/>
        </w:rPr>
      </w:pPr>
      <w:r>
        <w:rPr/>
        <w:t xml:space="preserve">                                      </w:t>
      </w:r>
      <w:r>
        <w:rPr/>
        <w:t>E</w:t>
      </w:r>
      <w:r>
        <w:rPr>
          <w:vertAlign w:val="subscript"/>
        </w:rPr>
        <w:t xml:space="preserve">kin </w:t>
      </w:r>
      <w:r>
        <w:rPr/>
        <w:t>= h</w:t>
      </w:r>
      <w:r>
        <w:rPr>
          <w:rFonts w:cs="Symbol" w:ascii="Symbol" w:hAnsi="Symbol"/>
        </w:rPr>
        <w:t></w:t>
      </w:r>
      <w:r>
        <w:rPr/>
        <w:t xml:space="preserve"> - E</w:t>
      </w:r>
      <w:r>
        <w:rPr>
          <w:vertAlign w:val="subscript"/>
        </w:rPr>
        <w:t>B</w:t>
      </w:r>
      <w:r>
        <w:rPr/>
        <w:t xml:space="preserve"> - </w:t>
      </w:r>
      <w:r>
        <w:rPr>
          <w:rFonts w:cs="Symbol" w:ascii="Symbol" w:hAnsi="Symbol"/>
        </w:rPr>
        <w:t></w:t>
      </w:r>
    </w:p>
    <w:p>
      <w:pPr>
        <w:pStyle w:val="Normal"/>
        <w:tabs>
          <w:tab w:val="clear" w:pos="720"/>
          <w:tab w:val="left" w:pos="2280" w:leader="none"/>
        </w:tabs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de su h</w:t>
      </w:r>
      <w:r>
        <w:rPr>
          <w:rFonts w:cs="Symbol" w:ascii="Symbol" w:hAnsi="Symbol"/>
        </w:rPr>
        <w:t></w:t>
      </w:r>
      <w:r>
        <w:rPr>
          <w:lang w:val="pl-PL"/>
        </w:rPr>
        <w:t xml:space="preserve"> energija upadnih X-zraka i </w:t>
      </w:r>
      <w:r>
        <w:rPr>
          <w:rFonts w:cs="Symbol" w:ascii="Symbol" w:hAnsi="Symbol"/>
          <w:lang w:val="pl-PL"/>
        </w:rPr>
        <w:t></w:t>
      </w:r>
      <w:r>
        <w:rPr>
          <w:lang w:val="pl-PL"/>
        </w:rPr>
        <w:t xml:space="preserve"> rad izlaska elektrona. 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Meki X zraci izbacuju valentne elektrone i elektrone sa orbitala bliskih valentnim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kazalo se  da svakom elementu odgovaraju maksimumi na  tačno definisanim energetskim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348615</wp:posOffset>
                </wp:positionV>
                <wp:extent cx="6104890" cy="390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90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</w:tabs>
                              <w:rPr>
                                <w:lang w:val="it-I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165" cy="3261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1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</w:tabs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l 1. XPS spektar žive dobijen ekscitacijom pomoću  X- linije  Al K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>
                                <w:lang w:val="it-IT"/>
                              </w:rPr>
                              <w:t xml:space="preserve"> (1486,6 eV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</w:tabs>
                              <w:rPr/>
                            </w:pPr>
                            <w:r>
                              <w:rPr>
                                <w:lang w:val="pl-PL"/>
                              </w:rPr>
                              <w:t xml:space="preserve">Spin-orbitalno kuplovanje je uzrok cepanja linija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</w:tabs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</w:tabs>
                              <w:rPr>
                                <w:rFonts w:ascii="Symbol" w:hAnsi="Symbol" w:cs="Symbol"/>
                                <w:lang w:val="pl-P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pl-P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307.8pt;mso-wrap-distance-left:9.05pt;mso-wrap-distance-right:9.05pt;mso-wrap-distance-top:0pt;mso-wrap-distance-bottom:0pt;margin-top:27.4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80" w:leader="none"/>
                        </w:tabs>
                        <w:rPr>
                          <w:lang w:val="it-IT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03165" cy="3261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31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80" w:leader="none"/>
                        </w:tabs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Sl 1. XPS spektar žive dobijen ekscitacijom pomoću  X- linije  Al K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>
                          <w:lang w:val="it-IT"/>
                        </w:rPr>
                        <w:t xml:space="preserve"> (1486,6 eV)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80" w:leader="none"/>
                        </w:tabs>
                        <w:rPr/>
                      </w:pPr>
                      <w:r>
                        <w:rPr>
                          <w:lang w:val="pl-PL"/>
                        </w:rPr>
                        <w:t xml:space="preserve">Spin-orbitalno kuplovanje je uzrok cepanja linija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80" w:leader="none"/>
                        </w:tabs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80" w:leader="none"/>
                        </w:tabs>
                        <w:rPr>
                          <w:rFonts w:ascii="Symbol" w:hAnsi="Symbol" w:cs="Symbol"/>
                          <w:lang w:val="pl-PL"/>
                        </w:rPr>
                      </w:pPr>
                      <w:r>
                        <w:rPr>
                          <w:rFonts w:cs="Symbol" w:ascii="Symbol" w:hAnsi="Symbol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lang w:val="pl-PL"/>
                        </w:rPr>
                      </w:pPr>
                      <w:r>
                        <w:rPr>
                          <w:rFonts w:cs="Symbol" w:ascii="Symbol" w:hAnsi="Symbol"/>
                          <w:lang w:val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it-IT"/>
        </w:rPr>
      </w:pPr>
      <w:r>
        <w:rPr/>
        <w:t xml:space="preserve">pozicijama, Slika 1,. Elektroni s-orbitala su delokalizovani, i zbog velike energetske širine njihovih energetskih zona daju široke, razmazane linije koje se teško razlikuju od spektralnog šuma. Linije p elektrona su uočljivije, ali su za karakterizaciju najpogodnije linije koje potiču od d- ili f- orbitala valentnog ili njemu najbližeg nižeg glavnog nivoa.  One se zbog spin-orbitalnog sprezanja pojavljuju kao dubleti. Zahvaljujući dobro definisanim pozicijama linija  XPS, karakterističnim za pojedine elemente, moguća je identifikacija  </w:t>
      </w:r>
      <w:r>
        <w:rPr>
          <w:lang w:val="it-IT"/>
        </w:rPr>
        <w:t xml:space="preserve"> gotovo svih elemenata periodnog sistema, kao i kvantitativno odredjivanj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it-IT"/>
        </w:rPr>
        <w:t>Pri XPS analizama koristi se eksitacija mekim x-zracima  K</w:t>
      </w:r>
      <w:r>
        <w:rPr>
          <w:rFonts w:cs="Symbol" w:ascii="Symbol" w:hAnsi="Symbol"/>
        </w:rPr>
        <w:t></w:t>
      </w:r>
      <w:r>
        <w:rPr>
          <w:lang w:val="it-IT"/>
        </w:rPr>
        <w:t xml:space="preserve"> Mg (1253,6eV) ili  K</w:t>
      </w:r>
      <w:r>
        <w:rPr>
          <w:rFonts w:cs="Symbol" w:ascii="Symbol" w:hAnsi="Symbol"/>
        </w:rPr>
        <w:t></w:t>
      </w:r>
      <w:r>
        <w:rPr>
          <w:lang w:val="it-IT"/>
        </w:rPr>
        <w:t xml:space="preserve"> Al (1486,6 eV). Pošto je srednja dubina sa kojih pristižu elektroni koji nisu pretrpeli promene energije zbog sudara sa drugim atomima oko 2 nm, ( oko 10 atomskih slojeva) ovo je tipična metoda površinske anali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Za analizu raspodele elektrona po energijama u XPS analizator sa polusfernim sektorima (Hemispherical Sector Analyser, HSA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4036695" cy="274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 xml:space="preserve">Slika 2. </w:t>
      </w:r>
      <w:r>
        <w:rPr>
          <w:i/>
          <w:lang w:val="sv-SE"/>
        </w:rPr>
        <w:t>Shema analizatora energije elektrona sa  polusfernim sektorima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Elektroni sa površine uzorka izbacuju monohromatizovanim snopom x-zraka. Izba</w:t>
      </w:r>
      <w:r>
        <w:rPr>
          <w:lang w:val="sr-Latn-CS"/>
        </w:rPr>
        <w:t>čeni elektroni</w:t>
      </w:r>
      <w:r>
        <w:rPr>
          <w:lang w:val="sv-SE"/>
        </w:rPr>
        <w:t xml:space="preserve"> se pomoću sistema ekstrakcionih sočiva fokusiraju i upućuju na ulazni otvor analizatora. Gornja polusfera analizatora drži se na negativnom, reflektujućem potencijalu, a donja je uzemljena. Stoga se elektroni kreću kružnom putanjom. Potencijal gornje polusfere određuje samo jednu kinetičku energiju elektrona čija putanja sledi centralni radijus između hemisfera, i koji dospevaju do detektora, dok elektroni drugih energija imaju veće ili manje radijuse i gube se na zidovima polulopti. Da bi se odredila raspodela elektrona po energijama, elektroni se posle prolaska i fokusiranja u ekstrakcionim sočivima, izlažu zakočnom polju koje tokom eksperimenta linearno raste od nule do maksimalne energije jednake ili veće energiji kvanata pobudnog snopan X-zračenja. Tako svi  elektroni iz očekivanog intervala energija u jednom trenutku dobijaju onu energiju koja im omogućuje da prođu kroz analizator i registruju se na izlaznom detektoru u vidu jačine struje detektora. Iz vrednosti zakočnog polja i fiksnog potencijala spoljne polusfere određuje se tačno koja energija upadnih elektrona se detektuje u datom trenutku. Time se dobija vrednost x-ose spektra (ose energije), ako struja koju beleži detektor je odgovarajuća vrednost y-ose XPS-spektra..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Kvalitativna analiz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rimena XPS omogućava  kvalitativnu analizu na osnovu položaja maksimuma intenziteta fotoelektrona. Obzirom da je energija veze valentnih elektrona, E</w:t>
      </w:r>
      <w:r>
        <w:rPr>
          <w:vertAlign w:val="subscript"/>
          <w:lang w:val="it-IT"/>
        </w:rPr>
        <w:t>EV</w:t>
      </w:r>
      <w:r>
        <w:rPr>
          <w:lang w:val="it-IT"/>
        </w:rPr>
        <w:t xml:space="preserve">, poznata karakteristika elemenata, analizom fotoelektronske emisije, ili prosto poredjenjem spektra sa tabličnim spektrima moguće je izvrsiti identifikacija datog elementa. </w:t>
      </w:r>
    </w:p>
    <w:p>
      <w:pPr>
        <w:pStyle w:val="Normal"/>
        <w:tabs>
          <w:tab w:val="clear" w:pos="720"/>
          <w:tab w:val="left" w:pos="228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b/>
          <w:lang w:val="it-IT"/>
        </w:rPr>
        <w:t xml:space="preserve">Kvantitativna hemijska analiza površine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Broj fotoelektrona u jedinici vremena, I, (koji je nosilac informacija o ispitivanom elementu) je data prema [138]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I = N f </w:t>
      </w:r>
      <w:r>
        <w:rPr>
          <w:rFonts w:cs="Symbol" w:ascii="Symbol" w:hAnsi="Symbol"/>
          <w:lang w:val="it-IT"/>
        </w:rPr>
        <w:t></w:t>
      </w:r>
      <w:r>
        <w:rPr>
          <w:lang w:val="pl-PL"/>
        </w:rPr>
        <w:t xml:space="preserve"> P </w:t>
      </w:r>
      <w:r>
        <w:rPr>
          <w:rFonts w:cs="Symbol" w:ascii="Symbol" w:hAnsi="Symbol"/>
          <w:lang w:val="it-IT"/>
        </w:rPr>
        <w:t></w:t>
      </w:r>
      <w:r>
        <w:rPr>
          <w:lang w:val="pl-PL"/>
        </w:rPr>
        <w:t>A</w:t>
      </w:r>
      <w:r>
        <w:rPr>
          <w:rFonts w:cs="Symbol" w:ascii="Symbol" w:hAnsi="Symbol"/>
          <w:lang w:val="it-IT"/>
        </w:rPr>
        <w:t>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- broj atoma datog elementa u uzorku,</w:t>
      </w:r>
    </w:p>
    <w:p>
      <w:pPr>
        <w:pStyle w:val="Normal"/>
        <w:rPr/>
      </w:pPr>
      <w:r>
        <w:rPr>
          <w:lang w:val="pl-PL"/>
        </w:rPr>
        <w:t>f- fluks fotona upadnih X-zraka,</w:t>
      </w:r>
    </w:p>
    <w:p>
      <w:pPr>
        <w:pStyle w:val="Normal"/>
        <w:rPr/>
      </w:pPr>
      <w:r>
        <w:rPr>
          <w:rFonts w:cs="Symbol" w:ascii="Symbol" w:hAnsi="Symbol"/>
          <w:lang w:val="it-IT"/>
        </w:rPr>
        <w:t></w:t>
      </w:r>
      <w:r>
        <w:rPr>
          <w:lang w:val="pl-PL"/>
        </w:rPr>
        <w:t xml:space="preserve"> </w:t>
      </w:r>
      <w:r>
        <w:rPr>
          <w:lang w:val="pl-PL"/>
        </w:rPr>
        <w:t>-fotoelektricni poprecni presek atomske orbitale od interesa,</w:t>
      </w:r>
    </w:p>
    <w:p>
      <w:pPr>
        <w:pStyle w:val="Normal"/>
        <w:rPr/>
      </w:pPr>
      <w:r>
        <w:rPr>
          <w:rFonts w:cs="Symbol" w:ascii="Symbol" w:hAnsi="Symbol"/>
          <w:lang w:val="it-IT"/>
        </w:rPr>
        <w:t></w:t>
      </w:r>
      <w:r>
        <w:rPr>
          <w:lang w:val="pl-PL"/>
        </w:rPr>
        <w:t xml:space="preserve"> </w:t>
      </w:r>
      <w:r>
        <w:rPr>
          <w:lang w:val="pl-PL"/>
        </w:rPr>
        <w:t>faktor efikasnosti analizatora (razlika uglova upadnih i emitovanih zraka),</w:t>
      </w:r>
    </w:p>
    <w:p>
      <w:pPr>
        <w:pStyle w:val="Normal"/>
        <w:rPr/>
      </w:pPr>
      <w:r>
        <w:rPr>
          <w:lang w:val="pl-PL"/>
        </w:rPr>
        <w:t>P - verovatnoca formiranja fotoelektrona u fotoelektronskom procesu,</w:t>
      </w:r>
    </w:p>
    <w:p>
      <w:pPr>
        <w:pStyle w:val="Normal"/>
        <w:rPr/>
      </w:pPr>
      <w:r>
        <w:rPr>
          <w:rFonts w:cs="Symbol" w:ascii="Symbol" w:hAnsi="Symbol"/>
          <w:lang w:val="pl-PL"/>
        </w:rPr>
        <w:t></w:t>
      </w:r>
      <w:r>
        <w:rPr>
          <w:lang w:val="pl-PL"/>
        </w:rPr>
        <w:t xml:space="preserve"> </w:t>
      </w:r>
      <w:r>
        <w:rPr>
          <w:lang w:val="pl-PL"/>
        </w:rPr>
        <w:t>slobodni put fotoelektrona u uzorku,</w:t>
      </w:r>
    </w:p>
    <w:p>
      <w:pPr>
        <w:pStyle w:val="Normal"/>
        <w:rPr/>
      </w:pPr>
      <w:r>
        <w:rPr>
          <w:lang w:val="pl-PL"/>
        </w:rPr>
        <w:t>A- povrsina uzorka sa kojih su fotoelektroni detektovani,</w:t>
      </w:r>
    </w:p>
    <w:p>
      <w:pPr>
        <w:pStyle w:val="Normal"/>
        <w:rPr/>
      </w:pPr>
      <w:r>
        <w:rPr>
          <w:rFonts w:cs="Symbol" w:ascii="Symbol" w:hAnsi="Symbol"/>
          <w:lang w:val="pl-PL"/>
        </w:rPr>
        <w:t></w:t>
      </w:r>
      <w:r>
        <w:rPr>
          <w:lang w:val="pl-PL"/>
        </w:rPr>
        <w:t xml:space="preserve"> </w:t>
      </w:r>
      <w:r>
        <w:rPr>
          <w:lang w:val="pl-PL"/>
        </w:rPr>
        <w:t>-efikasnost detekcije emitovanih fotoelektron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Mada je većina gore navedenih članova složena funkcija, kako ispitivanih materijala tako i </w:t>
      </w:r>
    </w:p>
    <w:p>
      <w:pPr>
        <w:pStyle w:val="Normal"/>
        <w:rPr/>
      </w:pPr>
      <w:r>
        <w:rPr>
          <w:lang w:val="pl-PL"/>
        </w:rPr>
        <w:t xml:space="preserve">karakteristika analizatora, njihov proizvod se može iskazati kao konstantna vrednost koja se naziva </w:t>
      </w:r>
    </w:p>
    <w:p>
      <w:pPr>
        <w:pStyle w:val="Normal"/>
        <w:rPr/>
      </w:pPr>
      <w:r>
        <w:rPr>
          <w:lang w:val="pl-PL"/>
        </w:rPr>
        <w:t>atomskim faktorom osetljivosti S, (atomic sensitivity factor), I = NS odakle je broj atoma N u 1 c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 xml:space="preserve">ispitivanog uzorka proporcionalan intenzitetu fotoelektrona, I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 =   I/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Ukoliko se u  1c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uzorka, nalaze dve različite vrste atoma, njihov relativni odnos je srazmeran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nosu intenziteta njihovih signala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</w:t>
      </w:r>
      <w:r>
        <w:rPr>
          <w:vertAlign w:val="subscript"/>
          <w:lang w:val="pl-PL"/>
        </w:rPr>
        <w:t>A</w:t>
      </w:r>
      <w:r>
        <w:rPr>
          <w:lang w:val="pl-PL"/>
        </w:rPr>
        <w:t xml:space="preserve"> / N</w:t>
      </w:r>
      <w:r>
        <w:rPr>
          <w:vertAlign w:val="subscript"/>
          <w:lang w:val="pl-PL"/>
        </w:rPr>
        <w:t>B</w:t>
      </w:r>
      <w:r>
        <w:rPr>
          <w:lang w:val="pl-PL"/>
        </w:rPr>
        <w:t xml:space="preserve"> =  (I</w:t>
      </w:r>
      <w:r>
        <w:rPr>
          <w:vertAlign w:val="subscript"/>
          <w:lang w:val="pl-PL"/>
        </w:rPr>
        <w:t>A</w:t>
      </w:r>
      <w:r>
        <w:rPr>
          <w:lang w:val="pl-PL"/>
        </w:rPr>
        <w:t>/S</w:t>
      </w:r>
      <w:r>
        <w:rPr>
          <w:vertAlign w:val="subscript"/>
          <w:lang w:val="pl-PL"/>
        </w:rPr>
        <w:t>A</w:t>
      </w:r>
      <w:r>
        <w:rPr>
          <w:lang w:val="pl-PL"/>
        </w:rPr>
        <w:t>)/ (I</w:t>
      </w:r>
      <w:r>
        <w:rPr>
          <w:vertAlign w:val="subscript"/>
          <w:lang w:val="pl-PL"/>
        </w:rPr>
        <w:t>B</w:t>
      </w:r>
      <w:r>
        <w:rPr>
          <w:lang w:val="pl-PL"/>
        </w:rPr>
        <w:t>/S</w:t>
      </w:r>
      <w:r>
        <w:rPr>
          <w:vertAlign w:val="subscript"/>
          <w:lang w:val="pl-PL"/>
        </w:rPr>
        <w:t>B</w:t>
      </w:r>
      <w:r>
        <w:rPr>
          <w:lang w:val="pl-PL"/>
        </w:rPr>
        <w:t>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atle je molski udeo, x, pojedinog konstituenta ispitivanog materijala jednak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lang w:val="it-IT"/>
        </w:rPr>
        <w:t>x</w:t>
      </w:r>
      <w:r>
        <w:rPr>
          <w:vertAlign w:val="subscript"/>
          <w:lang w:val="it-IT"/>
        </w:rPr>
        <w:t xml:space="preserve">A </w:t>
      </w:r>
      <w:r>
        <w:rPr>
          <w:lang w:val="it-IT"/>
        </w:rPr>
        <w:t>= (I</w:t>
      </w:r>
      <w:r>
        <w:rPr>
          <w:vertAlign w:val="subscript"/>
          <w:lang w:val="it-IT"/>
        </w:rPr>
        <w:t>A</w:t>
      </w:r>
      <w:r>
        <w:rPr>
          <w:lang w:val="it-IT"/>
        </w:rPr>
        <w:t>/S</w:t>
      </w:r>
      <w:r>
        <w:rPr>
          <w:vertAlign w:val="subscript"/>
          <w:lang w:val="it-IT"/>
        </w:rPr>
        <w:t>A</w:t>
      </w:r>
      <w:r>
        <w:rPr>
          <w:lang w:val="it-IT"/>
        </w:rPr>
        <w:t>)/ (  I</w:t>
      </w:r>
      <w:r>
        <w:rPr>
          <w:vertAlign w:val="subscript"/>
          <w:lang w:val="it-IT"/>
        </w:rPr>
        <w:t>A</w:t>
      </w:r>
      <w:r>
        <w:rPr>
          <w:lang w:val="it-IT"/>
        </w:rPr>
        <w:t>/S</w:t>
      </w:r>
      <w:r>
        <w:rPr>
          <w:vertAlign w:val="subscript"/>
          <w:lang w:val="it-IT"/>
        </w:rPr>
        <w:t>A</w:t>
      </w:r>
      <w:r>
        <w:rPr>
          <w:lang w:val="it-IT"/>
        </w:rPr>
        <w:t xml:space="preserve"> + I</w:t>
      </w:r>
      <w:r>
        <w:rPr>
          <w:vertAlign w:val="subscript"/>
          <w:lang w:val="it-IT"/>
        </w:rPr>
        <w:t>B</w:t>
      </w:r>
      <w:r>
        <w:rPr>
          <w:lang w:val="it-IT"/>
        </w:rPr>
        <w:t>/S</w:t>
      </w:r>
      <w:r>
        <w:rPr>
          <w:vertAlign w:val="subscript"/>
          <w:lang w:val="it-IT"/>
        </w:rPr>
        <w:t>B</w:t>
      </w:r>
      <w:r>
        <w:rPr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i čemu je Sj odredjen na bazi površine najizraženijih energetskih linija čistih materijala (postoj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iručnici bazirani na uredjajima sličnih karakteristika u kojima su dati atomski faktori osetljivosti </w:t>
      </w:r>
    </w:p>
    <w:p>
      <w:pPr>
        <w:pStyle w:val="Normal"/>
        <w:rPr/>
      </w:pPr>
      <w:r>
        <w:rPr>
          <w:lang w:val="it-IT"/>
        </w:rPr>
        <w:t xml:space="preserve">praktično svih elemenata periodnog sistema)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pl-PL"/>
        </w:rPr>
      </w:pPr>
      <w:r>
        <w:rPr>
          <w:b/>
          <w:lang w:val="pl-PL"/>
        </w:rPr>
        <w:t>Hemijski pomak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  <w:t>Ako se ispitivani element nadje u sastavu nekog hemijskog jedinjenja, njegov XPS spektar se menja zbog hemijskog pomaka</w:t>
      </w:r>
      <w:r>
        <w:rPr>
          <w:vertAlign w:val="superscript"/>
          <w:lang w:val="pl-PL"/>
        </w:rPr>
        <w:t xml:space="preserve">. </w:t>
      </w:r>
      <w:r>
        <w:rPr>
          <w:lang w:val="pl-PL"/>
        </w:rPr>
        <w:t>Do hemijskog pomaka dolazi otud što izmena elektronske konfiguracije zbog formiranja hemijskog jedinjenja ili neke interakcije ispitivanog sa drugim atomima dovodi do izmene  elektrostatičkog dejstva jezgre na elektrone omotača a time i do promene  energije orbitale. Stoga je XPS jedna od najboljih metoda ispitivanja strukture elektronskog omota</w:t>
      </w:r>
      <w:r>
        <w:rPr>
          <w:lang w:val="sr-Latn-CS"/>
        </w:rPr>
        <w:t>č</w:t>
      </w:r>
      <w:r>
        <w:rPr>
          <w:lang w:val="pl-PL"/>
        </w:rPr>
        <w:t xml:space="preserve">a i izmena koje se dešavaju prilikom formiranja hemijskih jedinjenja.   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pl-PL"/>
        </w:rPr>
      </w:pPr>
      <w:r>
        <w:rPr>
          <w:b/>
          <w:lang w:val="pl-PL"/>
        </w:rPr>
        <w:t>Primene u elektrohemiji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pl-PL"/>
        </w:rPr>
      </w:pPr>
      <w:r>
        <w:rPr>
          <w:lang w:val="pl-PL"/>
        </w:rPr>
        <w:t xml:space="preserve">Da bi se promene elektrodne površine posle elektrohemijskog eksperimenta ispitivale metodom XPS, potrebno je da se ona izvadi iz elektrolita i osuši, ako je potrebno bez kontakta sa vazduhom, i premesti u XPS spektrometar.   Uslov za dobijanje upotrebljivih rezultata je da premeštanje elektrode do položaja uzorka spektrometra ne menja znatno stanje elektrodne površine formirano elektrohemijskim eksperimentom. Kvalitativna  i kvantitativna analiza metodom XPS omogučuje da se sa visokom sigurnošću ustanovi priroda elektrodih procesa koji su se prethodno desili u toku elektrohemijskog eksperimenta. </w:t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  <w:t xml:space="preserve">Mada pobudno X zračenje, iako malih energija, može da prodire znatno u dubinu uzorka, izbijeni elektroni imaju vrlo kratke domete, pa stoga  izvan uzorka mogu da se nadju samo  oni iz dubine </w:t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  <w:t xml:space="preserve">par nanometra. Stoga je XPS realna metoda površinske analize. 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b/>
          <w:lang w:val="pl-PL"/>
        </w:rPr>
        <w:t xml:space="preserve">Primeri  izmena  XPS spektra površine plemenitih metala zbog gradjenja oksida tokom anodne polarizacije. </w:t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2904490" cy="4260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26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3460" cy="30600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3460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XPS spektar nivoa Au 4f posle 15 min na 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.2V, b) 1.5 V, c) 1,7 V u 0.5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sr-Latn-CS"/>
                              </w:rPr>
                              <w:t xml:space="preserve">Čist Au daje linije </w:t>
                            </w:r>
                            <w:r>
                              <w:rPr>
                                <w:lang w:val="pl-PL"/>
                              </w:rPr>
                              <w:t>4f 7/2 na 84 eV i  4f 5/2  na 88 eV. Translatorno pomaknute pikove ka višim energijama veze daje Au u sastavu Au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35.5pt;mso-wrap-distance-left:9.05pt;mso-wrap-distance-right:9.05pt;mso-wrap-distance-top:0pt;mso-wrap-distance-bottom:0pt;margin-top: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3460" cy="30600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3460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XPS spektar nivoa Au 4f posle 15 min na 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.2V, b) 1.5 V, c) 1,7 V u 0.5 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sr-Latn-CS"/>
                        </w:rPr>
                        <w:t xml:space="preserve">Čist Au daje linije </w:t>
                      </w:r>
                      <w:r>
                        <w:rPr>
                          <w:lang w:val="pl-PL"/>
                        </w:rPr>
                        <w:t>4f 7/2 na 84 eV i  4f 5/2  na 88 eV. Translatorno pomaknute pikove ka višim energijama veze daje Au u sastavu Au</w:t>
                      </w:r>
                      <w:r>
                        <w:rPr>
                          <w:vertAlign w:val="subscript"/>
                          <w:lang w:val="pl-PL"/>
                        </w:rPr>
                        <w:t>2</w:t>
                      </w:r>
                      <w:r>
                        <w:rPr>
                          <w:lang w:val="pl-PL"/>
                        </w:rPr>
                        <w:t>O</w:t>
                      </w:r>
                      <w:r>
                        <w:rPr>
                          <w:vertAlign w:val="subscript"/>
                          <w:lang w:val="pl-PL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33655</wp:posOffset>
                </wp:positionV>
                <wp:extent cx="2752090" cy="42379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9320" cy="30187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XPS spektar  nivoa O 1s na zlatu posle 15 min provedenih u 0.5 M rastvoru H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lang w:val="pl-PL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 xml:space="preserve">4 </w:t>
                            </w:r>
                            <w:r>
                              <w:rPr>
                                <w:lang w:val="pl-PL"/>
                              </w:rPr>
                              <w:t>na a) 1.7 V, b) 1.5 V , i c) redukovanog na -0.6 V  .  Na 533 eV je pik O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>ads</w:t>
                            </w:r>
                            <w:r>
                              <w:rPr>
                                <w:lang w:val="pl-PL"/>
                              </w:rPr>
                              <w:t>, na 531eV je pik atoma O u sastavu Au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33.7pt;mso-wrap-distance-left:9.05pt;mso-wrap-distance-right:9.05pt;mso-wrap-distance-top:0pt;mso-wrap-distance-bottom:0pt;margin-top:2.6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79320" cy="30187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9320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pl-PL"/>
                        </w:rPr>
                        <w:t>XPS spektar  nivoa O 1s na zlatu posle 15 min provedenih u 0.5 M rastvoru H</w:t>
                      </w:r>
                      <w:r>
                        <w:rPr>
                          <w:vertAlign w:val="subscript"/>
                          <w:lang w:val="pl-PL"/>
                        </w:rPr>
                        <w:t>2</w:t>
                      </w:r>
                      <w:r>
                        <w:rPr>
                          <w:lang w:val="pl-PL"/>
                        </w:rPr>
                        <w:t>SO</w:t>
                      </w:r>
                      <w:r>
                        <w:rPr>
                          <w:vertAlign w:val="subscript"/>
                          <w:lang w:val="pl-PL"/>
                        </w:rPr>
                        <w:t xml:space="preserve">4 </w:t>
                      </w:r>
                      <w:r>
                        <w:rPr>
                          <w:lang w:val="pl-PL"/>
                        </w:rPr>
                        <w:t>na a) 1.7 V, b) 1.5 V , i c) redukovanog na -0.6 V  .  Na 533 eV je pik O</w:t>
                      </w:r>
                      <w:r>
                        <w:rPr>
                          <w:vertAlign w:val="subscript"/>
                          <w:lang w:val="pl-PL"/>
                        </w:rPr>
                        <w:t>ads</w:t>
                      </w:r>
                      <w:r>
                        <w:rPr>
                          <w:lang w:val="pl-PL"/>
                        </w:rPr>
                        <w:t>, na 531eV je pik atoma O u sastavu Au</w:t>
                      </w:r>
                      <w:r>
                        <w:rPr>
                          <w:vertAlign w:val="subscript"/>
                          <w:lang w:val="pl-PL"/>
                        </w:rPr>
                        <w:t>2</w:t>
                      </w:r>
                      <w:r>
                        <w:rPr>
                          <w:lang w:val="pl-PL"/>
                        </w:rPr>
                        <w:t>O</w:t>
                      </w:r>
                      <w:r>
                        <w:rPr>
                          <w:vertAlign w:val="subscript"/>
                          <w:lang w:val="pl-PL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it-IT"/>
        </w:rPr>
        <w:t>T.Dickinson, A..F.Povey, P.M.A.Sherwood ( J.Chem.Soc. Faraday Trans., I 71, 298 (1975)), su ispitivali promene hemijskog sastava Au polarizovanog u 0.5 M H</w:t>
      </w:r>
      <w:r>
        <w:rPr>
          <w:vertAlign w:val="subscript"/>
          <w:lang w:val="it-IT"/>
        </w:rPr>
        <w:t>2</w:t>
      </w:r>
      <w:r>
        <w:rPr>
          <w:lang w:val="it-IT"/>
        </w:rPr>
        <w:t>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 na seriji potencijala od -0.6 do  2 V prema zasićenoj kalomelskoj referentnoj elektrodi (ZKE). Posle polarizacije na  niskim potencijalima  nižim od 1 V, u regionu Au 4f javljaju se dve simetrične linije,  Au 4f 7/2 na 84 eV i Au 4f 5/2  na 88 eV.   </w:t>
      </w:r>
      <w:r>
        <w:rPr>
          <w:lang w:val="pl-PL"/>
        </w:rPr>
        <w:t>Za elektrodu polarizovanu na visokim anodnim potencijalima pikovi  metala su dosta umanjeni, što ukazuje na formiranje debelog sloja oksida.  Kiseonik ima  spektar O1s u vidu jednog pika, u oblasti energija oko 530 eV .  Ako je elektroda polarizovana na -0.6 V, pa unešena u XPS spektrometar,  pik kiseonika je na 533 eV,  koji je pripisan adsorbovanim atomima kiseonika.  (H.A.Kozlowska, B.E.Convay, W.B.A.Sharp., J.Electroanal.Chem., 43 (1973) 9 ). Za Au elektrodu koja je polarizovana na  1,7 V javlja se pik na 531 eV koji se nalazi i u spektru A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3</w:t>
      </w:r>
      <w:r>
        <w:rPr>
          <w:lang w:val="pl-PL"/>
        </w:rPr>
        <w:t>, pa se stoga pripisuje formiranju ovakvog površinskog oksida. Za elektrodu polarizovanu na 1.5 V podjednako su vidljivi pik adsorbovanog i pik hemijski vezanog (u Au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) kiseonika.  </w:t>
      </w:r>
    </w:p>
    <w:p>
      <w:pPr>
        <w:pStyle w:val="Normal"/>
        <w:tabs>
          <w:tab w:val="clear" w:pos="720"/>
          <w:tab w:val="left" w:pos="2280" w:leader="none"/>
        </w:tabs>
        <w:rPr>
          <w:lang w:val="it-IT"/>
        </w:rPr>
      </w:pPr>
      <w:r>
        <w:rPr>
          <w:lang w:val="it-IT"/>
        </w:rPr>
        <w:t>Kim i dr.  K.S.Kim, N.Winograd, R.E.Davis ( J.Am.Chem.Soc., 93 ,6296 (1971)) su ispitivali površinu platine oksidovane anodno u 1 M HCl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na  1.2,  i 2.2 V prema ZK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41275</wp:posOffset>
                </wp:positionV>
                <wp:extent cx="3472180" cy="47028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70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1500" cy="36690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366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XPS spektar Pt 4f , a) Pt folija redukovana u vodoniku na 400 C i izložena vazduhu na sobnoj temperaturi, b)  elektrohemijski oksidovana na  1, 2 V, c)  na 2.2 V   prema ZKE u 1 M HClO</w:t>
                            </w:r>
                            <w:r>
                              <w:rPr>
                                <w:vertAlign w:val="subscript"/>
                                <w:lang w:val="pl-PL"/>
                              </w:rPr>
                              <w:t>4</w:t>
                            </w:r>
                            <w:r>
                              <w:rPr>
                                <w:lang w:val="pl-PL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4pt;height:370.3pt;mso-wrap-distance-left:9.05pt;mso-wrap-distance-right:9.05pt;mso-wrap-distance-top:0pt;mso-wrap-distance-bottom:0pt;margin-top:3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1500" cy="366903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0" cy="366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pl-PL"/>
                        </w:rPr>
                        <w:t>XPS spektar Pt 4f , a) Pt folija redukovana u vodoniku na 400 C i izložena vazduhu na sobnoj temperaturi, b)  elektrohemijski oksidovana na  1, 2 V, c)  na 2.2 V   prema ZKE u 1 M HClO</w:t>
                      </w:r>
                      <w:r>
                        <w:rPr>
                          <w:vertAlign w:val="subscript"/>
                          <w:lang w:val="pl-PL"/>
                        </w:rPr>
                        <w:t>4</w:t>
                      </w:r>
                      <w:r>
                        <w:rPr>
                          <w:lang w:val="pl-PL"/>
                        </w:rPr>
                        <w:t xml:space="preserve">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it-IT"/>
        </w:rPr>
        <w:t xml:space="preserve">Spektar u oblasti u kojoj se javlja odgovor nivoa 4f sastoji se od dve linije 4f(7/2) na 70.7 eV i 4f(5/2) na 74 eV. </w:t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  <w:t xml:space="preserve">Malo pomerene linije ka višim energijama, nižeg intenziteta, u sastavu spektra a, (sa maksimumima na 71.6 i 74.9 eV) su pripisane atomima platine  na kojima su adsorbovani atomi kiseonika.   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pl-PL"/>
        </w:rPr>
        <w:t>Na uzorcima oksidisanim elektrohemijski na potencijalu 1.2 V (spektar b) vidi se cepanje linija  7/2 i 5/2  na  dodatne linije na 73,3  i 76,6 eV, dok se u spektru uzorka oksidovanog na 2.2 V (spektar c) uz sve prethodne vide dodatne linije na 74.1 i 77.4 eV, koje se mogu uočiti tek dekonvolucijom spektra</w:t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  <w:t>Poredeći dobijene spektre sa spektrima  PtO i PtO</w:t>
      </w:r>
      <w:r>
        <w:rPr>
          <w:vertAlign w:val="subscript"/>
          <w:lang w:val="pl-PL"/>
        </w:rPr>
        <w:t>2</w:t>
      </w:r>
      <w:r>
        <w:rPr>
          <w:lang w:val="pl-PL"/>
        </w:rPr>
        <w:t>.H</w:t>
      </w:r>
      <w:r>
        <w:rPr>
          <w:vertAlign w:val="subscript"/>
          <w:lang w:val="pl-PL"/>
        </w:rPr>
        <w:t>2</w:t>
      </w:r>
      <w:r>
        <w:rPr>
          <w:lang w:val="pl-PL"/>
        </w:rPr>
        <w:t>O sintetisanih hemijskim putem, identifikovali su Pt i PtO kao faze  karakteristične za uzorak  polarizovan na  1.2 V, i Pt, PtO i Pt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za uzorak polarizovan na 2.2 V. Pošto se  linije  čiste Pt vide i posle držanja elektrode 3 min na 2.2 V, to pokazuje da je sloj oksida na platini tanji od srednje dubine izlaska elektrona koji se procenjuje na 2 nm.  </w:t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>Novija literatura: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>A.S. Arico, A.K. Shukla, H. Kim, S. Park, M. Min, V. Antonucci, An XPS study on oxidation states of Pt and its alloys with Co and Cr and its relevance to electroreduction of oxygen, Applied Surface Science 172 (2001) 33±40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 xml:space="preserve">P. Georgiou, J. Walton, J. Simitzis, </w:t>
      </w:r>
      <w:r>
        <w:rPr>
          <w:color w:val="000066"/>
        </w:rPr>
        <w:t xml:space="preserve">  </w:t>
      </w:r>
      <w:r>
        <w:rPr>
          <w:color w:val="000000"/>
        </w:rPr>
        <w:t>Surface modification of pyrolyzed carbon fibres by cyclic voltammetry and their characterization with XPS and dye adsorption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>Electrochimica Acta,  55 (2010) 1207–1216</w:t>
      </w:r>
    </w:p>
    <w:p>
      <w:pPr>
        <w:pStyle w:val="Normal"/>
        <w:tabs>
          <w:tab w:val="clear" w:pos="720"/>
          <w:tab w:val="left" w:pos="2280" w:leader="none"/>
        </w:tabs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color w:val="231F20"/>
        </w:rPr>
        <w:t>Felipe J. Rodríguez Nieto, Esteban Fachini, Carlos R. Cabrera, Alejandro J. Arvia, X-ray photoelectron spectroscopy of oxygen-containing layers formed by a linear potential scan on stepped gold (111) films in aqueous 1 M sulphuric acid, Thin Solid Films, 517 (2009) 1534–1540</w:t>
      </w:r>
    </w:p>
    <w:p>
      <w:pPr>
        <w:pStyle w:val="Normal"/>
        <w:tabs>
          <w:tab w:val="clear" w:pos="720"/>
          <w:tab w:val="left" w:pos="22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280" w:leader="none"/>
        </w:tabs>
        <w:rPr>
          <w:color w:val="000000"/>
        </w:rPr>
      </w:pPr>
      <w:r>
        <w:rPr>
          <w:color w:val="000000"/>
        </w:rPr>
        <w:t xml:space="preserve">Chunling Qin, Katsuhiko Asam, Hisamichi Kimura,Wei Zhang, Akihisa Inoue, Electrochemical and XPS studies of Ni-based metallic glasses in boiling nitric acid solutions, </w:t>
      </w:r>
      <w:r>
        <w:rPr/>
        <w:t>Electrochimica Acta 54 (2009) 1612–1617</w:t>
      </w:r>
    </w:p>
    <w:p>
      <w:pPr>
        <w:pStyle w:val="Normal"/>
        <w:tabs>
          <w:tab w:val="clear" w:pos="720"/>
          <w:tab w:val="left" w:pos="2280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3:38:00Z</dcterms:created>
  <dc:creator>prof.dr Slavko Mentus</dc:creator>
  <dc:description/>
  <cp:keywords/>
  <dc:language>en-US</dc:language>
  <cp:lastModifiedBy>ffhkorisnik</cp:lastModifiedBy>
  <cp:lastPrinted>2015-03-10T18:10:00Z</cp:lastPrinted>
  <dcterms:modified xsi:type="dcterms:W3CDTF">2021-02-27T18:19:00Z</dcterms:modified>
  <cp:revision>3</cp:revision>
  <dc:subject/>
  <dc:title>Spektroskopija Fotoelektrona excitovanih X ytacima</dc:title>
</cp:coreProperties>
</file>