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P L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E M E N I T I      G A S O V I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sr-Latn-CS"/>
        </w:rPr>
        <w:t xml:space="preserve">   </w:t>
      </w:r>
      <w:r>
        <w:rPr>
          <w:rFonts w:eastAsia="Times New Roman" w:cs="Times New Roman" w:ascii="Times New Roman" w:hAnsi="Times New Roman"/>
          <w:b/>
          <w:sz w:val="32"/>
          <w:szCs w:val="32"/>
          <w:vertAlign w:val="superscript"/>
          <w:lang w:val="sr-Latn-C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(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np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6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)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e,  Ne,  Ar,  Kr,  Xe,  R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n t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/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3,8 da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frakcionom destilacijom tečnog vazduh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e – 1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e – 2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r – 3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3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37">
                <wp:simplePos x="0" y="0"/>
                <wp:positionH relativeFrom="column">
                  <wp:posOffset>-2466975</wp:posOffset>
                </wp:positionH>
                <wp:positionV relativeFrom="paragraph">
                  <wp:posOffset>330200</wp:posOffset>
                </wp:positionV>
                <wp:extent cx="200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Kr – 4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4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e – 5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5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*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n – 6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6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675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240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5815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8925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325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2550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403225</wp:posOffset>
                </wp:positionV>
                <wp:extent cx="635" cy="3524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5s                  5p                                    5d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Xe                                                                                              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21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7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9075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0</wp:posOffset>
                </wp:positionH>
                <wp:positionV relativeFrom="paragraph">
                  <wp:posOffset>298450</wp:posOffset>
                </wp:positionV>
                <wp:extent cx="447675" cy="4572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23.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2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967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6240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581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5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892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532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31.7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2550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31.75pt;width:0.1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6125</wp:posOffset>
                </wp:positionH>
                <wp:positionV relativeFrom="paragraph">
                  <wp:posOffset>403225</wp:posOffset>
                </wp:positionV>
                <wp:extent cx="1270" cy="353060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31.75pt;width:0.1pt;height:27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ili                                                                                                4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t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594613099" r:id="rId2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Pt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                               E.J.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12,2 eV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Pt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XePt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5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↓žut                                       E.J. Xe = 12,1 eV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e – sa F i O          Kr i Rn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Xe i F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90805" cy="695325"/>
                <wp:effectExtent l="1270" t="571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95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2.55pt;width:7.1pt;height:5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(Xe : F = 1:5 (Ni – cev) 40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)            rastvorni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(bezbojne čvrste supstance)       u HF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F → 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vodom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Xe + 4H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X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4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disproporcioniše se na → Xe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→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X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X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zavisi od pH</w:t>
      </w:r>
    </w:p>
    <w:p>
      <w:pPr>
        <w:pStyle w:val="Normal"/>
        <w:spacing w:lineRule="auto" w:line="360"/>
        <w:ind w:firstLine="81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isela sredina      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X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F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XeO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F</w:t>
      </w:r>
    </w:p>
    <w:p>
      <w:pPr>
        <w:pStyle w:val="Normal"/>
        <w:spacing w:lineRule="auto" w:line="360"/>
        <w:ind w:firstLine="81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lkalna sredina    4X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X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X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4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4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8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firstLine="81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e – najniža T.K., mala gustina, (21%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79% He – helijumov vazduh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e – na 2,18K p= 1,013 bara (λ- tačka) – tečnost He II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ovodljivost toplote 600 puta veća nego kod Cu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viskoznost 1000 puta manja nego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Ne + Ar + Hg pare – menja se boja (tamnoplave do zelen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e – za punjenje reklamnih svetlećih cevi (narandžasto – ljubičasta svetlost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r – u tehnici zavarivanja (inertna atmosfera koja štiti var)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r , X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4:00Z</dcterms:created>
  <dc:creator>korisnik</dc:creator>
  <dc:description/>
  <cp:keywords/>
  <dc:language>en-US</dc:language>
  <cp:lastModifiedBy>komp</cp:lastModifiedBy>
  <dcterms:modified xsi:type="dcterms:W3CDTF">2008-05-16T09:24:00Z</dcterms:modified>
  <cp:revision>2</cp:revision>
  <dc:subject/>
  <dc:title>P L E M E N I T I      G A S O V I</dc:title>
</cp:coreProperties>
</file>