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.wmf" ContentType="image/x-wmf"/>
  <Override PartName="/word/media/image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  <w:t>H A L O G E N I   E L E M E N T 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F, Cl, Br, I, At</w:t>
      </w:r>
    </w:p>
    <w:p>
      <w:pPr>
        <w:pStyle w:val="Normal"/>
        <w:spacing w:lineRule="auto" w:line="360"/>
        <w:ind w:left="7110" w:hanging="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</w:rPr>
        <w:t>ns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>np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alogeni – sa metalima direktno daju so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R.P.     E.N.     E.J.          A.R.     J.R.     T.T.     T.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635" cy="1876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0</wp:posOffset>
                </wp:positionH>
                <wp:positionV relativeFrom="paragraph">
                  <wp:posOffset>127000</wp:posOffset>
                </wp:positionV>
                <wp:extent cx="635" cy="1876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27000</wp:posOffset>
                </wp:positionV>
                <wp:extent cx="635" cy="1876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9875</wp:posOffset>
                </wp:positionH>
                <wp:positionV relativeFrom="paragraph">
                  <wp:posOffset>127000</wp:posOffset>
                </wp:positionV>
                <wp:extent cx="635" cy="1876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1850</wp:posOffset>
                </wp:positionH>
                <wp:positionV relativeFrom="paragraph">
                  <wp:posOffset>127000</wp:posOffset>
                </wp:positionV>
                <wp:extent cx="635" cy="1876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8600</wp:posOffset>
                </wp:positionH>
                <wp:positionV relativeFrom="paragraph">
                  <wp:posOffset>127000</wp:posOffset>
                </wp:positionV>
                <wp:extent cx="635" cy="1876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9150</wp:posOffset>
                </wp:positionH>
                <wp:positionV relativeFrom="paragraph">
                  <wp:posOffset>127000</wp:posOffset>
                </wp:positionV>
                <wp:extent cx="635" cy="1876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o                                          F                                                       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                                          Cl                                                    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                                          Br                                                     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d                                          I                                                       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                                          At                                                     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t – t/2 = 7,5 sat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914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15pt;height:33pt" filled="f" o:ole="">
            <v:imagedata r:id="rId3" o:title=""/>
          </v:shape>
          <o:OLEObject Type="Embed" ProgID="" ShapeID="ole_rId2" DrawAspect="Content" ObjectID="_242925729" r:id="rId2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obna temperatura  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čvrsta supstanca</w:t>
      </w:r>
    </w:p>
    <w:p>
      <w:pPr>
        <w:pStyle w:val="Normal"/>
        <w:spacing w:lineRule="auto" w:line="360"/>
        <w:ind w:left="261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tečnost</w:t>
      </w:r>
    </w:p>
    <w:p>
      <w:pPr>
        <w:pStyle w:val="Normal"/>
        <w:spacing w:lineRule="auto" w:line="360"/>
        <w:ind w:left="261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gasov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karakteristika halogena – primanje elektrona – deluju kao oksidaciona sredstva  (F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43100" cy="3714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At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– sa metalima – soli jonskog karakter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i B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– sa elementema krajnje male elektronegativnosti – jonska jedinjenj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– nema jonskih jedinjenja (IA?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ab/>
        <w:t>E.V. 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(max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3714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I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E.V. i E.A. max kod 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?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/>
        <w:object w:dxaOrig="2180" w:dyaOrig="2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8pt;height:135.75pt" filled="f" o:ole="">
            <v:imagedata r:id="rId7" o:title=""/>
          </v:shape>
          <o:OLEObject Type="Embed" ProgID="" ShapeID="ole_rId6" DrawAspect="Content" ObjectID="_1346932844" r:id="rId6"/>
        </w:object>
      </w:r>
      <w:r>
        <w:rPr>
          <w:rFonts w:cs="Calibri"/>
          <w:lang w:val="it-IT"/>
        </w:rPr>
        <w:t xml:space="preserve">                 </w:t>
      </w:r>
      <w:r>
        <w:rPr>
          <w:sz w:val="32"/>
          <w:szCs w:val="32"/>
          <w:lang w:val="it-IT"/>
        </w:rPr>
        <w:t>R.V. =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O dijagram molekula haloge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l – I – dimenzije ato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II – d orbitale (preklapanje d i p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E.N. – osobina pojedinačnih ato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.P. – odnosi se na čitav moleku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X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u w:val="single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 → 2X</w:t>
      </w:r>
      <w:r>
        <w:rPr>
          <w:rFonts w:cs="Times New Roman" w:ascii="Times New Roman" w:hAnsi="Times New Roman"/>
          <w:sz w:val="32"/>
          <w:szCs w:val="32"/>
          <w:u w:val="single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(aq)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(disocijacija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energiji veze)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(oslobođena energija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dvostrukoj E.A.)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aq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(oslobođena energija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dvostrukoj E.H.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E.H.  F &gt; E.H.  Cl     (F jače oksidaciono sredstvo od Cl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čvrsto stanje: 2Na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a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E.K.R. fluorida &gt; E.K.R. hlori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Fluor je najjače oksidaciono sredstvo (nema redoks sistema sa većim redoks potencijalom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Jedinjenja halogenih elemena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i/>
          <w:sz w:val="32"/>
          <w:szCs w:val="32"/>
          <w:lang w:val="sr-Latn-CS"/>
        </w:rPr>
        <w:t>min -1  stepen oksidacije  max +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i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X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Klasifikacija halogenida</w:t>
      </w:r>
    </w:p>
    <w:p>
      <w:pPr>
        <w:pStyle w:val="ListParagraph"/>
        <w:numPr>
          <w:ilvl w:val="0"/>
          <w:numId w:val="9"/>
        </w:numPr>
        <w:spacing w:lineRule="auto" w:line="360"/>
        <w:ind w:left="270" w:hanging="27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alogenidi sonog karaktera (jonski halogenidi) → s elementi (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A</w:t>
      </w:r>
      <w:r>
        <w:rPr>
          <w:rFonts w:cs="Times New Roman" w:ascii="Times New Roman" w:hAnsi="Times New Roman"/>
          <w:sz w:val="32"/>
          <w:szCs w:val="32"/>
          <w:lang w:val="sr-Latn-CS"/>
        </w:rPr>
        <w:t>, I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A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→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lantanidi</w:t>
      </w:r>
    </w:p>
    <w:p>
      <w:pPr>
        <w:pStyle w:val="Normal"/>
        <w:spacing w:lineRule="auto" w:line="360"/>
        <w:ind w:left="630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→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aktinidi (f+2, +3)</w:t>
      </w:r>
    </w:p>
    <w:p>
      <w:pPr>
        <w:pStyle w:val="ListParagraph"/>
        <w:numPr>
          <w:ilvl w:val="0"/>
          <w:numId w:val="9"/>
        </w:numPr>
        <w:spacing w:lineRule="auto" w:line="360"/>
        <w:ind w:left="270" w:hanging="27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makromolekulski halogenidi (semi-jonski halogenidi) </w:t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→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d elementi (+1-+3)</w:t>
      </w:r>
    </w:p>
    <w:p>
      <w:pPr>
        <w:pStyle w:val="Normal"/>
        <w:spacing w:lineRule="auto" w:line="360"/>
        <w:ind w:left="630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→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p elementi</w:t>
      </w:r>
    </w:p>
    <w:p>
      <w:pPr>
        <w:pStyle w:val="ListParagraph"/>
        <w:numPr>
          <w:ilvl w:val="0"/>
          <w:numId w:val="9"/>
        </w:numPr>
        <w:spacing w:lineRule="auto" w:line="360"/>
        <w:ind w:left="270" w:hanging="27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olekulski halogenidi (kovalentni halogenidi) → halogenidi nemetala,</w:t>
      </w:r>
    </w:p>
    <w:p>
      <w:pPr>
        <w:pStyle w:val="Normal"/>
        <w:spacing w:lineRule="auto" w:line="360"/>
        <w:ind w:left="66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etala (&gt;+3)</w:t>
      </w:r>
    </w:p>
    <w:p>
      <w:pPr>
        <w:pStyle w:val="Normal"/>
        <w:spacing w:lineRule="auto" w:line="360"/>
        <w:ind w:left="66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Podela prema strukturi halogeni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- </w:t>
      </w:r>
      <w:r>
        <w:rPr>
          <w:rFonts w:cs="Times New Roman" w:ascii="Times New Roman" w:hAnsi="Times New Roman"/>
          <w:i/>
          <w:sz w:val="32"/>
          <w:szCs w:val="32"/>
          <w:lang w:val="sr-Latn-CS"/>
        </w:rPr>
        <w:t>jonski halogenidi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trodimenzionalne rešetke – (natrijum-hlorid, cezijum-hlorid, fluoriti, antifluoriti, rutil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- </w:t>
      </w:r>
      <w:r>
        <w:rPr>
          <w:rFonts w:cs="Times New Roman" w:ascii="Times New Roman" w:hAnsi="Times New Roman"/>
          <w:i/>
          <w:sz w:val="32"/>
          <w:szCs w:val="32"/>
          <w:lang w:val="sr-Latn-CS"/>
        </w:rPr>
        <w:t>semi-jonski halogenidi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lojevite strukture – Cd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Cd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315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lančana struktura – Cu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315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veze metal-metal – Mo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W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315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halogenida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okri postupci – kada halogenidi ne hidrolizuju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uvi postupci – kada halogenidi hidrolizuju</w:t>
      </w:r>
    </w:p>
    <w:p>
      <w:pPr>
        <w:pStyle w:val="ListParagraph"/>
        <w:numPr>
          <w:ilvl w:val="0"/>
          <w:numId w:val="15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Mokri postupci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varanje u halogenidnim kiselinama</w:t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etala Z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(Z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)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ListParagraph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a, hidroksida ili karbon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gO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(Mg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)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r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)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(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)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a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(C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) + 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numPr>
          <w:ilvl w:val="0"/>
          <w:numId w:val="1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taložne reakcij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g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AgCl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P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ListParagraph"/>
        <w:numPr>
          <w:ilvl w:val="0"/>
          <w:numId w:val="11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droliza molekulskog halogene u hladnim rastvorima baza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3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5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X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halogenidi  halogenati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Suvi postupci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direktna sinteza (povišena temperatura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u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u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P + 5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P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akcije metala i halogenovodonika (povišena temperatura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3714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r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alogenovanje metalnih oksida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molekulskim halogenom: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W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W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molekulskim halogenom u prisustvu C: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 + 2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i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O</w:t>
      </w:r>
    </w:p>
    <w:p>
      <w:pPr>
        <w:pStyle w:val="ListParagraph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a C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li drugim organskim halogenidima: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Sc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3714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4Sc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3C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ehidratacija hidratizovanih halogenid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u vakuumu: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[M(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]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3714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MB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O           (M=lantanid ili aktinid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u prisustvu bezvodnog halogenovodonika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u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∙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O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0075" cy="3714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Cu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∙+ 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zmena halogena uz višak jednog reagensa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Fe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∙+ B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∙ → Fe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∙+ 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∙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∙+ 3HBr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0" cy="3714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M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∙+ 3HCl                           (M=lantanid)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edukcija viših halogenida</w:t>
      </w:r>
    </w:p>
    <w:p>
      <w:pPr>
        <w:pStyle w:val="ListParagraph"/>
        <w:numPr>
          <w:ilvl w:val="0"/>
          <w:numId w:val="17"/>
        </w:numPr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sa odgovarajućim metalom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Ti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∙+ Ti → 3Ti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∙</w:t>
      </w:r>
    </w:p>
    <w:p>
      <w:pPr>
        <w:pStyle w:val="ListParagraph"/>
        <w:numPr>
          <w:ilvl w:val="0"/>
          <w:numId w:val="17"/>
        </w:numPr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vodonikom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M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/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M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X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termičko razlaganje ili disproporcionisanje halogenid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u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∙→ AuCl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Ti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3714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Ti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Ti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veza H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X je kovalentna (HF &gt; 50%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H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(HF i HCl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3775</wp:posOffset>
                </wp:positionH>
                <wp:positionV relativeFrom="paragraph">
                  <wp:posOffset>61595</wp:posOffset>
                </wp:positionV>
                <wp:extent cx="90805" cy="62865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85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000 h 356400"/>
                            <a:gd name="textAreaBottom" fmla="*/ 34740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8.25pt;margin-top:4.85pt;width:7.1pt;height:4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2HBr 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O     fosfor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2HI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cs="Times New Roman" w:ascii="Times New Roman" w:hAnsi="Times New Roman"/>
          <w:sz w:val="32"/>
          <w:szCs w:val="32"/>
          <w:lang w:val="sr-Latn-CS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HX     (HCl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50</wp:posOffset>
                </wp:positionH>
                <wp:positionV relativeFrom="paragraph">
                  <wp:posOffset>373380</wp:posOffset>
                </wp:positionV>
                <wp:extent cx="178181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29.4pt;width:14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HF &lt; HCl &lt; HBr &lt; H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e jačina kiselin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haloge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aq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nodna oksidacija fluorid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pozitivan stepen oksidacij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∙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a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+1, +3, +5 i +7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XO (+1) hipohalogenasta kiselina (hipohloriti, hipobromiti,...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X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+3) halogenasta kiselina (hlorasta k., ...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X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+5) halogenatna kiselina (hlorna k., ...)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X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+7) perhalogenatna kiselina (perhlorna k., ...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disproporcionisanje halogena (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 u vrućim alkalnim rastvorim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6.45pt" filled="f" o:ole="">
            <v:imagedata r:id="rId18" o:title=""/>
          </v:shape>
          <o:OLEObject Type="Embed" ProgID="" ShapeID="ole_rId17" DrawAspect="Content" ObjectID="_1496062014" r:id="rId17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X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inproporcionisanj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X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6.45pt" filled="f" o:ole="">
            <v:imagedata r:id="rId20" o:title=""/>
          </v:shape>
          <o:OLEObject Type="Embed" ProgID="" ShapeID="ole_rId19" DrawAspect="Content" ObjectID="_406201612" r:id="rId19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3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X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/>
        <w:object w:dxaOrig="715" w:dyaOrig="33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6.45pt" filled="f" o:ole="">
            <v:imagedata r:id="rId22" o:title=""/>
          </v:shape>
          <o:OLEObject Type="Embed" ProgID="" ShapeID="ole_rId21" DrawAspect="Content" ObjectID="_1506972393" r:id="rId21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X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XO - slabe kiselin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- jaka oksidaciona sred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X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2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X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/>
        <w:object w:dxaOrig="715" w:dyaOrig="33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6.45pt" filled="f" o:ole="">
            <v:imagedata r:id="rId24" o:title=""/>
          </v:shape>
          <o:OLEObject Type="Embed" ProgID="" ShapeID="ole_rId23" DrawAspect="Content" ObjectID="_1521474253" r:id="rId23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XO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ksidi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i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X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i njene sol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postoji u rastvoru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amo soli (nestabilno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amo soli (nestabilno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ksidi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-8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3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5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5X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nodna oksidacija vrućih rastvora halogenida (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ksidi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X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(HCl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i HBr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),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I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ksidi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Hemijsko ponašanj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lični                  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     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može na sebe da veže više liganada (6 ili7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relativno lako se oksiduje do +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oksidaciono delovanje jedinjenja sa stepenom oksidacije +7 (sobna t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stabilna jedinjenja +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F L U O R     F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a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fluori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l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krioli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F – fluorapati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hemijski put – nemogu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5725</wp:posOffset>
                </wp:positionH>
                <wp:positionV relativeFrom="paragraph">
                  <wp:posOffset>234315</wp:posOffset>
                </wp:positionV>
                <wp:extent cx="200660" cy="343535"/>
                <wp:effectExtent l="2603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43800" cy="200880"/>
                        </a:xfrm>
                        <a:prstGeom prst="curvedConnector5">
                          <a:avLst>
                            <a:gd name="adj1" fmla="val 49895"/>
                            <a:gd name="adj2" fmla="val 49910"/>
                            <a:gd name="adj3" fmla="val 4989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6.75pt;margin-top:18.45pt;width:15.7pt;height:27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- anodna oksidacija fluorid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o elektrolit rastvor KF u bezvodnom HF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F </w:t>
      </w:r>
      <w:r>
        <w:rPr/>
        <w:object w:dxaOrig="715" w:dyaOrig="33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16.45pt" filled="f" o:ole="">
            <v:imagedata r:id="rId26" o:title=""/>
          </v:shape>
          <o:OLEObject Type="Embed" ProgID="" ShapeID="ole_rId25" DrawAspect="Content" ObjectID="_1913180126" r:id="rId25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 anodi se izdvaja fluo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HF +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 na katodi vodonik iz molekula HF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F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ktivnost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zaštitna fluoridi Cu, N i Mg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sobin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gas, svetložute boje, otrovan, 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jon- otrovan, fluoridi ugljenika – u rashladnim uređajim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sr-Latn-CS"/>
        </w:rPr>
        <w:t xml:space="preserve">freoni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CF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fluor-trihlor-metan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C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CH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reoni – mala otrovnost (izvanredna hemijska inertnost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iseline sa F – F(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lang w:val="sr-Latn-CS"/>
        </w:rPr>
        <w:t>COOH     n – parno – mala ili nikakva otrovnost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43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 – neparno – velika otrovnos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olimerizacione sposobnosti C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tetrafluoroetilen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olitetrafluoroetilen – plastična masa (teflo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velika hemijska aktivnost – sa svim elementi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ab/>
        <w:tab/>
        <w:t xml:space="preserve">     – oksidaciono delova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F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a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H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Na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H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mesa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reaguje eksplozivno čak i na -25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perscript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F – tečnost (T.K. 2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), otrovan (antidot MgO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bezvodni HF – nije hemijski aktiva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F → M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F → Si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aS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F → Ca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i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posude od voska, plastične mas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F – slaba kiselina (njene soli reaguju alkalno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asosovani molekuli (n = 2-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jon – hidrolizova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F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fluori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prevođenjem fluorida preko odgovarajućih čvrstih halogenida (t = 200-40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) ili fino usitnjenog metala (V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, Cr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, Mo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, W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, U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..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fluoridi – AgF i Hg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lako rastvorni u vodi</w:t>
      </w:r>
    </w:p>
    <w:p>
      <w:pPr>
        <w:pStyle w:val="Normal"/>
        <w:spacing w:lineRule="auto" w:line="360"/>
        <w:ind w:left="99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Mg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Ca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Ba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Sr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e rastvaraju se u vod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kao ligand – slab ligand – daje visokospinske – spoljnoorbitalne kompleks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ksidi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i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→2F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2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(tečni vazduh uz električno pražnjenj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H L O R     C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Cl – kamena s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u morskoj vo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Cl – silvi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Laboratorijsko dobijanj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Industrijsko dobija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elektroliza koncentrovanog rastvora NaCl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K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(Hg): 2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(prenapon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>(C):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(prenapon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usproizvodi elektrolize: NaOH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ascii="Times New Roman" w:hAnsi="Times New Roman"/>
          <w:sz w:val="32"/>
          <w:sz w:val="32"/>
          <w:szCs w:val="32"/>
          <w:rtl w:val="true"/>
          <w:lang w:val="sr-Latn-CS" w:bidi="he-IL"/>
        </w:rPr>
        <w:t>׀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postupak sa živom, postupak sa dijafragmom i postupak sa membrano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sobine hlo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zelenkasto-žut gas, oštar miris, mnoge metale direktno oksiduje do so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Upotreb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roizvodnja papira, celuloze, hlorirani ugljovodonici, HCl, DDT-a, u sanitarne svrh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C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ulfatni postupak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3714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NaH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(s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a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N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(s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inteza iz elementarnog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310</wp:posOffset>
                </wp:positionH>
                <wp:positionV relativeFrom="paragraph">
                  <wp:posOffset>254635</wp:posOffset>
                </wp:positionV>
                <wp:extent cx="200660" cy="343535"/>
                <wp:effectExtent l="26035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44160" cy="200880"/>
                        </a:xfrm>
                        <a:prstGeom prst="curvedConnector5">
                          <a:avLst>
                            <a:gd name="adj1" fmla="val 99895"/>
                            <a:gd name="adj2" fmla="val 50089"/>
                            <a:gd name="adj3" fmla="val 9989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pt;margin-top:20.05pt;width:15.7pt;height:27.0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generacija otpadnog HCl dobivenog hlorovanjem organskih jedinjenj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lorovanje metana i benzena:        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441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441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441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4410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obija se i pirolizom nekih organskih molekul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Cl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–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=C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vertAlign w:val="subscript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ab/>
        <w:t>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CH</w:t>
      </w:r>
      <w:r>
        <w:rPr>
          <w:rFonts w:cs="Times New Roman" w:ascii="Times New Roman" w:hAnsi="Times New Roman"/>
          <w:sz w:val="32"/>
          <w:szCs w:val="32"/>
          <w:lang w:val="sr-Latn-CS"/>
        </w:rPr>
        <w:t>–C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=C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 – dobro rastvoran u vodi</w:t>
      </w:r>
    </w:p>
    <w:p>
      <w:pPr>
        <w:pStyle w:val="Normal"/>
        <w:spacing w:lineRule="auto" w:line="360"/>
        <w:ind w:left="1440" w:firstLine="72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H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aq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aq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74,9 kJ/mol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psorpcija HCl – u tornjevima od grafita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soli HCl – hloridi – 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direktna sinteza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etalni hloridi – većina rastvorna u vodi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labo rastvorni – P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TaCl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erastvorni – AgCl, Hg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CuC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OCl   hipohlorasta kiseli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/>
        <w:object w:dxaOrig="715" w:dyaOrig="33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6.45pt" filled="f" o:ole="">
            <v:imagedata r:id="rId30" o:title=""/>
          </v:shape>
          <o:OLEObject Type="Embed" ProgID="" ShapeID="ole_rId29" DrawAspect="Content" ObjectID="_1034713464" r:id="rId29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slaba kiselina, nepostojana     2HClO </w:t>
      </w:r>
      <w:r>
        <w:rPr/>
        <w:object w:dxaOrig="715" w:dyaOrig="33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16.45pt" filled="f" o:ole="">
            <v:imagedata r:id="rId32" o:title=""/>
          </v:shape>
          <o:OLEObject Type="Embed" ProgID="" ShapeID="ole_rId31" DrawAspect="Content" ObjectID="_1155907417" r:id="rId31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ako oksidaciono sredstv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ClO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6.45pt" filled="f" o:ole="">
            <v:imagedata r:id="rId34" o:title=""/>
          </v:shape>
          <o:OLEObject Type="Embed" ProgID="" ShapeID="ole_rId33" DrawAspect="Content" ObjectID="_1087148774" r:id="rId33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ClO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16.45pt" filled="f" o:ole="">
            <v:imagedata r:id="rId36" o:title=""/>
          </v:shape>
          <o:OLEObject Type="Embed" ProgID="" ShapeID="ole_rId35" DrawAspect="Content" ObjectID="_423546783" r:id="rId35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hipohlorit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1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pohloriti – stabilni u dovoljno alkalnom rastvoru, slabija oksidaciona sredstva od HOC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ClO – za belje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– narandžasta tečnost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g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gO∙Hg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– iznad 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 eksplodir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 i +4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Cl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i Cl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lorasta kiselina 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estabiln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H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5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5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4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 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(najmanje intenzivan proces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loriti – u vodi pokazuju dovoljnu stabilnost (Na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16.45pt" filled="f" o:ole="">
            <v:imagedata r:id="rId38" o:title=""/>
          </v:shape>
          <o:OLEObject Type="Embed" ProgID="" ShapeID="ole_rId37" DrawAspect="Content" ObjectID="_629159042" r:id="rId37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aciono dejstvo u kiseloj sredini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16.45pt" filled="f" o:ole="">
            <v:imagedata r:id="rId40" o:title=""/>
          </v:shape>
          <o:OLEObject Type="Embed" ProgID="" ShapeID="ole_rId39" DrawAspect="Content" ObjectID="_626498232" r:id="rId39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u alkalnoj sredini hlorit jon ima manje oksidaciono dejstv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4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pt;height:16.45pt" filled="f" o:ole="">
            <v:imagedata r:id="rId42" o:title=""/>
          </v:shape>
          <o:OLEObject Type="Embed" ProgID="" ShapeID="ole_rId41" DrawAspect="Content" ObjectID="_1922650581" r:id="rId41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sr-Latn-CS"/>
        </w:rPr>
        <w:t>ClO</w:t>
      </w:r>
      <w:r>
        <w:rPr>
          <w:rFonts w:cs="Times New Roman" w:ascii="Times New Roman" w:hAnsi="Times New Roman"/>
          <w:i/>
          <w:sz w:val="32"/>
          <w:szCs w:val="32"/>
          <w:u w:val="single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arandžasto-žut gas, nestabilan, eksplozivno se raspada (t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, hν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2(g) </w:t>
      </w:r>
      <w:r>
        <w:rPr>
          <w:rFonts w:cs="Times New Roman" w:ascii="Times New Roman" w:hAnsi="Times New Roman"/>
          <w:sz w:val="32"/>
          <w:szCs w:val="32"/>
          <w:lang w:val="sr-Latn-CS"/>
        </w:rPr>
        <w:t>→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Upotreb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za beljenje celuloze i papir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Transport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198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198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1980" w:hanging="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Cl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(hlorati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amo u vodenim rastvorima (30%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B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disproporcionisanje: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4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eksplozivn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jaka kiselina i jako oksidaciono sredstv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lorovanjem ili zagrevanjem ili slabim zakišeljavanjem rastvora hipohlori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1+</w:t>
      </w:r>
      <w:r>
        <w:rPr>
          <w:rFonts w:cs="Times New Roman" w:ascii="Times New Roman" w:hAnsi="Times New Roman"/>
          <w:sz w:val="32"/>
          <w:szCs w:val="32"/>
          <w:lang w:val="sr-Latn-CS"/>
        </w:rPr>
        <w:t>O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1+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5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ri zagrevanju hidrolizuje:  Cl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ClO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Industrijsko dobijanje hlor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elektrolizom vrućeg vodenog rastvora NaCl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Fe limovi        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grafit (metal otporan na Cl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todni i anodni prostor nisu odvojeni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umarni proces:   3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Cl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359410</wp:posOffset>
                </wp:positionV>
                <wp:extent cx="31534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8.3pt;width:24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3Cl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3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sim hemijskog i elektrohemijsko stvaranje hlor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/3 hipohlorita → hlorat    (elektrohemijski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6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1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6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2</w:t>
      </w:r>
      <w:r>
        <w:rPr>
          <w:rFonts w:cs="Times New Roman" w:ascii="Times New Roman" w:hAnsi="Times New Roman"/>
          <w:sz w:val="32"/>
          <w:szCs w:val="32"/>
          <w:lang w:val="sr-Latn-CS"/>
        </w:rPr>
        <w:t>O + 6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4ClO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ClO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/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rednost elektrohemijskog postupka -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e oksiduje u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nema gubitka soli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u kiseloj sredini – hlorati su jaka oksidaciona sredstv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16.45pt" filled="f" o:ole="">
            <v:imagedata r:id="rId44" o:title=""/>
          </v:shape>
          <o:OLEObject Type="Embed" ProgID="" ShapeID="ole_rId43" DrawAspect="Content" ObjectID="_699871160" r:id="rId43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er je nastali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takođe oksidaciono sredstv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6.45pt" filled="f" o:ole="">
            <v:imagedata r:id="rId46" o:title=""/>
          </v:shape>
          <o:OLEObject Type="Embed" ProgID="" ShapeID="ole_rId45" DrawAspect="Content" ObjectID="_1011616013" r:id="rId45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truktura hlorat jona (piramidalna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024" w:dyaOrig="136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5.2pt;height:84.2pt" filled="f" o:ole="">
            <v:imagedata r:id="rId48" o:title=""/>
          </v:shape>
          <o:OLEObject Type="Embed" ProgID="" ShapeID="ole_rId47" DrawAspect="Content" ObjectID="_1001309316" r:id="rId47"/>
        </w:objec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7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Cl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Cl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Cl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7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Laboratorijsko dobijanje </w:t>
      </w:r>
      <w:r>
        <w:rPr>
          <w:rFonts w:cs="Times New Roman" w:ascii="Times New Roman" w:hAnsi="Times New Roman"/>
          <w:sz w:val="32"/>
          <w:szCs w:val="32"/>
          <w:lang w:val="sr-Latn-CS"/>
        </w:rPr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oncentrovana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,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,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termičko disproporcionisanje K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4K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K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K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K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K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emijska oksidacija hlorata pomoću ozona ili peroksosulf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3(g) </w:t>
      </w:r>
      <w:r>
        <w:rPr>
          <w:rFonts w:cs="Times New Roman" w:ascii="Times New Roman" w:hAnsi="Times New Roman"/>
          <w:sz w:val="32"/>
          <w:szCs w:val="32"/>
          <w:lang w:val="sr-Latn-CS"/>
        </w:rPr>
        <w:t>→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Industrijsko dobijanje</w:t>
      </w:r>
    </w:p>
    <w:p>
      <w:pPr>
        <w:pStyle w:val="Normal"/>
        <w:tabs>
          <w:tab w:val="clear" w:pos="720"/>
          <w:tab w:val="left" w:pos="90" w:leader="none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nodna oksidacija hlor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sr-Latn-CS"/>
        </w:rPr>
        <w:t>najjača od svih neorganskih kiselin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izvanredna stabilnost - ne pokazuje oksidacione osobin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erhlorat jon – simetričan – tetraedarski razmeštaj O oko Cl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708" w:dyaOrig="199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8.4pt;height:126.7pt" filled="f" o:ole="">
            <v:imagedata r:id="rId50" o:title=""/>
          </v:shape>
          <o:OLEObject Type="Embed" ProgID="" ShapeID="ole_rId49" DrawAspect="Content" ObjectID="_1507407779" r:id="rId49"/>
        </w:objec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oksidaciono sredstvo za raketna goriv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B R O M     Br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zbog većeg redoks potencijal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zakišeljavanj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tečnost, smeđ- neprijatan miris, napada kožu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Br i bromidi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3KBr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K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Br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irektna sinteza:   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H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Laboratorijsko dobijanje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P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3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P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ksidacija HBr: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4HBr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(smeđe boje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erastvorni bromidi: Ag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>, Hg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>, Hg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>, P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jedinjenja broma sa pozitivnim stepenom oksidacij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r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(HBrO &lt; HClO - stabilnost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BrO – jako oksidaciono sredstv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BrO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16.45pt" filled="f" o:ole="">
            <v:imagedata r:id="rId52" o:title=""/>
          </v:shape>
          <o:OLEObject Type="Embed" ProgID="" ShapeID="ole_rId51" DrawAspect="Content" ObjectID="_30148688" r:id="rId51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acija hipobromi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Br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isproporcionisanje hipobromita → 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u 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C bromati se redukuju do bromid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K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K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sr-Latn-CS"/>
        </w:rPr>
        <w:t>HBrO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i/>
          <w:sz w:val="32"/>
          <w:szCs w:val="32"/>
          <w:lang w:val="sr-Latn-CS"/>
        </w:rPr>
        <w:t xml:space="preserve"> – ne dobiva se u čistom stanju, eksplozivn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Ba(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bromna kiselina – oksidaciono sredstv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.5pt" filled="f" o:ole="">
            <v:imagedata r:id="rId55" o:title=""/>
          </v:shape>
          <o:OLEObject Type="Embed" ProgID="" ShapeID="ole_rId54" DrawAspect="Content" ObjectID="_603835650" r:id="rId54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u alkalnom rastvoru bromati su oksidaciona sredstv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6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6.5pt" filled="f" o:ole="">
            <v:imagedata r:id="rId57" o:title=""/>
          </v:shape>
          <o:OLEObject Type="Embed" ProgID="" ShapeID="ole_rId56" DrawAspect="Content" ObjectID="_1968702665" r:id="rId56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Br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ksidi brom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, Br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estabilni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perbromati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obijanje: oksidacijom jako alkalnog rastvora bromata fluorom ili anodnom oksidacijom bromata (12%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J O D     I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vertAlign w:val="subscript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vertAlign w:val="subscript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avlja se u jedinjenjima sa pozitivnim stepenom oksidacije (u prirodi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dukcijom jod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6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acijom jodid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vertAlign w:val="superscript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čvrst, crne ljuspe, sublimuje, slabo rastvoran u vodi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rastvor joda je smeđe boje, sa skrobom – tamno plava boj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povećava se rastvorljivost u vodi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međa → tamno crven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I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3KI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HI + K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rotoliza P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P + 3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P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3HI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I – jaka kiselina, lako se oksiduje sa kiseonikom (tamne boce)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alkalnih jodid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K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 → 2KI + 3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jedinjenja sa pozitivnim stepenom oksidacij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isproporcionisanje u alkalnim rastvorim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O – jako slaba kiselin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I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jaka baz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I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IO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I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odati u kiseloj sredini oksidaciona sredstv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6.45pt" filled="f" o:ole="">
            <v:imagedata r:id="rId59" o:title=""/>
          </v:shape>
          <o:OLEObject Type="Embed" ProgID="" ShapeID="ole_rId58" DrawAspect="Content" ObjectID="_683960980" r:id="rId58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6.45pt" filled="f" o:ole="">
            <v:imagedata r:id="rId61" o:title=""/>
          </v:shape>
          <o:OLEObject Type="Embed" ProgID="" ShapeID="ole_rId60" DrawAspect="Content" ObjectID="_745893087" r:id="rId60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jod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perscript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5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5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I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odna kiselina – stabilnija od hlorne i od bromn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erjodati → H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metaperjodna kiselin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  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ortoperjodna kiselin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Ortoperjodati </w:t>
      </w:r>
      <w:r>
        <w:rPr>
          <w:rFonts w:cs="Times New Roman" w:ascii="Times New Roman" w:hAnsi="Times New Roman"/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rFonts w:cs="Times New Roman" w:ascii="Times New Roman" w:hAnsi="Times New Roman"/>
          <w:sz w:val="32"/>
          <w:szCs w:val="32"/>
          <w:lang w:val="sr-Latn-CS"/>
        </w:rPr>
        <w:t xml:space="preserve"> metaperjodati </w:t>
      </w:r>
      <w:r>
        <w:rPr>
          <w:rFonts w:cs="Times New Roman" w:ascii="Times New Roman" w:hAnsi="Times New Roman"/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H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rFonts w:cs="Times New Roman" w:ascii="Times New Roman" w:hAnsi="Times New Roman"/>
          <w:sz w:val="32"/>
          <w:szCs w:val="32"/>
          <w:lang w:val="sr-Latn-CS"/>
        </w:rPr>
        <w:t xml:space="preserve">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ortoperjod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5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5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erjodati – u kiseloj sredini prilično jaka oksidaciona sredstva, redukuju se u jodate sa hlorid ili sulfid jonom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Čvrsta perjodna kiselina – oksiduje mnoge organske supstance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Jedinjenja halogenih elemen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AB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n = 1, 3, 5 ili 7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2 različita halogena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n </w:t>
      </w:r>
      <w:r>
        <w:rPr>
          <w:rFonts w:eastAsia="Symbol" w:cs="Symbol" w:ascii="Symbol" w:hAnsi="Symbol"/>
          <w:sz w:val="32"/>
          <w:szCs w:val="32"/>
          <w:lang w:val="sr-Latn-CS"/>
        </w:rPr>
        <w:t>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1    B = F ili Br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n </w:t>
      </w:r>
      <w:r>
        <w:rPr>
          <w:rFonts w:eastAsia="Symbol" w:cs="Symbol" w:ascii="Symbol" w:hAnsi="Symbol"/>
          <w:sz w:val="32"/>
          <w:szCs w:val="32"/>
          <w:lang w:val="sr-Latn-CS"/>
        </w:rPr>
        <w:t>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3    B = F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B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420" w:dyaOrig="5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3.3pt;height:41.95pt" filled="f" o:ole="">
            <v:imagedata r:id="rId63" o:title=""/>
          </v:shape>
          <o:OLEObject Type="Embed" ProgID="" ShapeID="ole_rId62" DrawAspect="Content" ObjectID="_719135295" r:id="rId62"/>
        </w:objec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Cl – neposrednom sintezom elemena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rastop ICl → A: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 xml:space="preserve">    → K: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edinjenja tipa: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0730</wp:posOffset>
                </wp:positionH>
                <wp:positionV relativeFrom="paragraph">
                  <wp:posOffset>116205</wp:posOffset>
                </wp:positionV>
                <wp:extent cx="90805" cy="1019175"/>
                <wp:effectExtent l="635" t="571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191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4760 h 577800"/>
                            <a:gd name="textAreaBottom" fmla="*/ 563040 h 5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pt;margin-top:9.15pt;width:7.1pt;height:8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A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Cl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Br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I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40005" simplePos="0" locked="0" layoutInCell="0" allowOverlap="1" relativeHeight="56">
                <wp:simplePos x="0" y="0"/>
                <wp:positionH relativeFrom="column">
                  <wp:posOffset>2114550</wp:posOffset>
                </wp:positionH>
                <wp:positionV relativeFrom="paragraph">
                  <wp:posOffset>467360</wp:posOffset>
                </wp:positionV>
                <wp:extent cx="666750" cy="333375"/>
                <wp:effectExtent l="45085" t="57785" r="0" b="850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0">
                          <a:off x="0" y="0"/>
                          <a:ext cx="666720" cy="333360"/>
                        </a:xfrm>
                        <a:custGeom>
                          <a:avLst/>
                          <a:gdLst>
                            <a:gd name="textAreaLeft" fmla="*/ 65880 w 378000"/>
                            <a:gd name="textAreaRight" fmla="*/ 273960 w 378000"/>
                            <a:gd name="textAreaTop" fmla="*/ 25200 h 189000"/>
                            <a:gd name="textAreaBottom" fmla="*/ 16380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36.75pt;width:52.45pt;height:26.2pt;mso-wrap-style:none;v-text-anchor:middle;rotation: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A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Br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5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odstupanje od pravila okteta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A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>- I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</w:p>
    <w:p>
      <w:pPr>
        <w:pStyle w:val="Normal"/>
        <w:tabs>
          <w:tab w:val="clear" w:pos="720"/>
          <w:tab w:val="left" w:pos="990" w:leader="none"/>
        </w:tabs>
        <w:spacing w:lineRule="auto" w:line="360" w:before="0" w:after="200"/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i/>
          <w:sz w:val="32"/>
          <w:szCs w:val="32"/>
          <w:lang w:val="sr-Latn-CS"/>
        </w:rPr>
        <w:t>Jedino jedinjenje sa 7 kovalentnih veza u čitavoj hemiji</w:t>
      </w:r>
    </w:p>
    <w:sectPr>
      <w:footerReference w:type="default" r:id="rId6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1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1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wmf"/><Relationship Id="rId31" Type="http://schemas.openxmlformats.org/officeDocument/2006/relationships/oleObject" Target="embeddings/oleObject9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1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1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1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4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5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1.wmf"/><Relationship Id="rId53" Type="http://schemas.openxmlformats.org/officeDocument/2006/relationships/image" Target="media/image12.png"/><Relationship Id="rId54" Type="http://schemas.openxmlformats.org/officeDocument/2006/relationships/oleObject" Target="embeddings/oleObject20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3.bin"/><Relationship Id="rId61" Type="http://schemas.openxmlformats.org/officeDocument/2006/relationships/image" Target="media/image11.wmf"/><Relationship Id="rId62" Type="http://schemas.openxmlformats.org/officeDocument/2006/relationships/oleObject" Target="embeddings/oleObject24.bin"/><Relationship Id="rId63" Type="http://schemas.openxmlformats.org/officeDocument/2006/relationships/image" Target="media/image16.wmf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23:00Z</dcterms:created>
  <dc:creator>korisnik</dc:creator>
  <dc:description/>
  <cp:keywords/>
  <dc:language>en-US</dc:language>
  <cp:lastModifiedBy>kata</cp:lastModifiedBy>
  <dcterms:modified xsi:type="dcterms:W3CDTF">2017-05-10T09:00:00Z</dcterms:modified>
  <cp:revision>3</cp:revision>
  <dc:subject/>
  <dc:title>H A L O G E N I   E L E M E N T I</dc:title>
</cp:coreProperties>
</file>