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2.wmf" ContentType="image/x-wmf"/>
  <Override PartName="/word/media/image5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png" ContentType="image/png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 xml:space="preserve">H A L K O G E N I     E L E M E N T I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ns</w:t>
      </w:r>
      <w:r>
        <w:rPr>
          <w:rFonts w:cs="Times New Roman" w:ascii="Times New Roman" w:hAnsi="Times New Roman"/>
          <w:b/>
          <w:sz w:val="32"/>
          <w:szCs w:val="32"/>
          <w:vertAlign w:val="super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np</w:t>
      </w:r>
      <w:r>
        <w:rPr>
          <w:rFonts w:cs="Times New Roman" w:ascii="Times New Roman" w:hAnsi="Times New Roman"/>
          <w:b/>
          <w:sz w:val="32"/>
          <w:szCs w:val="32"/>
          <w:vertAlign w:val="superscript"/>
          <w:lang w:val="sr-Latn-CS"/>
        </w:rPr>
        <w:t>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O, S, Se, Te, P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O=O     EV = 494 kJ/mol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8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najčešć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1009" w:dyaOrig="12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90.6pt" filled="f" o:ole="">
            <v:imagedata r:id="rId3" o:title=""/>
          </v:shape>
          <o:OLEObject Type="Embed" ProgID="" ShapeID="ole_rId2" DrawAspect="Content" ObjectID="_1203660622" r:id="rId2"/>
        </w:object>
      </w:r>
      <w:r>
        <w:rPr>
          <w:rFonts w:cs="Calibri;Century Gothic"/>
        </w:rPr>
        <w:t xml:space="preserve">              </w:t>
      </w:r>
      <w:r>
        <w:rPr/>
        <w:object w:dxaOrig="3303" w:dyaOrig="12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6.3pt;height:92.65pt" filled="f" o:ole="">
            <v:imagedata r:id="rId5" o:title=""/>
          </v:shape>
          <o:OLEObject Type="Embed" ProgID="" ShapeID="ole_rId4" DrawAspect="Content" ObjectID="_712679379" r:id="rId4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8399" w:dyaOrig="12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8.55pt;height:68.1pt" filled="f" o:ole="">
            <v:imagedata r:id="rId7" o:title=""/>
          </v:shape>
          <o:OLEObject Type="Embed" ProgID="" ShapeID="ole_rId6" DrawAspect="Content" ObjectID="_1393023855" r:id="rId6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Koeficijent elektronegativnost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O          3,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3425</wp:posOffset>
                </wp:positionH>
                <wp:positionV relativeFrom="paragraph">
                  <wp:posOffset>268605</wp:posOffset>
                </wp:positionV>
                <wp:extent cx="635" cy="695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7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S          2,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Po        2,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-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, 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S, 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Se, 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T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66725</wp:posOffset>
                </wp:positionH>
                <wp:positionV relativeFrom="paragraph">
                  <wp:posOffset>280670</wp:posOffset>
                </wp:positionV>
                <wp:extent cx="21526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2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ab/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&gt;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 &gt;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e &gt;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T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opada stabilnost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energije stvaranja: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        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         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e         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T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 xml:space="preserve">   920           732           612            519 kJ/mo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O </w:t>
      </w:r>
      <w:r>
        <w:rPr>
          <w:rFonts w:cs="Times New Roman" w:ascii="Times New Roman" w:hAnsi="Times New Roman"/>
          <w:sz w:val="32"/>
          <w:szCs w:val="32"/>
          <w:lang w:val="sr-Latn-CS"/>
        </w:rPr>
        <w:t>– vodonična veza, viša T.T. i T.K., tečnost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slabo disosovana: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O </w:t>
      </w:r>
      <w:r>
        <w:rPr/>
        <w:object w:dxaOrig="715" w:dyaOrig="3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8pt;height:16.7pt" filled="f" o:ole="">
            <v:imagedata r:id="rId9" o:title=""/>
          </v:shape>
          <o:OLEObject Type="Embed" ProgID="" ShapeID="ole_rId8" DrawAspect="Content" ObjectID="_467993526" r:id="rId8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8pt;height:16.7pt" filled="f" o:ole="">
            <v:imagedata r:id="rId11" o:title=""/>
          </v:shape>
          <o:OLEObject Type="Embed" ProgID="" ShapeID="ole_rId10" DrawAspect="Content" ObjectID="_2073265500" r:id="rId10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337820</wp:posOffset>
                </wp:positionV>
                <wp:extent cx="13335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,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e,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T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raste otrovnost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,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e,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Te – prilično su rastvorni u vodi (kiselo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S </w:t>
      </w:r>
      <w:r>
        <w:rPr/>
        <w:object w:dxaOrig="715" w:dyaOrig="3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.8pt;height:16.7pt" filled="f" o:ole="">
            <v:imagedata r:id="rId13" o:title=""/>
          </v:shape>
          <o:OLEObject Type="Embed" ProgID="" ShapeID="ole_rId12" DrawAspect="Content" ObjectID="_901575080" r:id="rId12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.8pt;height:16.7pt" filled="f" o:ole="">
            <v:imagedata r:id="rId15" o:title=""/>
          </v:shape>
          <o:OLEObject Type="Embed" ProgID="" ShapeID="ole_rId14" DrawAspect="Content" ObjectID="_866311470" r:id="rId14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Se </w:t>
      </w:r>
      <w:r>
        <w:rPr/>
        <w:object w:dxaOrig="715" w:dyaOrig="3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8pt;height:16.7pt" filled="f" o:ole="">
            <v:imagedata r:id="rId17" o:title=""/>
          </v:shape>
          <o:OLEObject Type="Embed" ProgID="" ShapeID="ole_rId16" DrawAspect="Content" ObjectID="_117165434" r:id="rId16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.8pt;height:16.7pt" filled="f" o:ole="">
            <v:imagedata r:id="rId19" o:title=""/>
          </v:shape>
          <o:OLEObject Type="Embed" ProgID="" ShapeID="ole_rId18" DrawAspect="Content" ObjectID="_1179571221" r:id="rId18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Te </w:t>
      </w:r>
      <w:r>
        <w:rPr/>
        <w:object w:dxaOrig="715" w:dyaOrig="33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.8pt;height:16.7pt" filled="f" o:ole="">
            <v:imagedata r:id="rId21" o:title=""/>
          </v:shape>
          <o:OLEObject Type="Embed" ProgID="" ShapeID="ole_rId20" DrawAspect="Content" ObjectID="_666879162" r:id="rId20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T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33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.8pt;height:16.7pt" filled="f" o:ole="">
            <v:imagedata r:id="rId23" o:title=""/>
          </v:shape>
          <o:OLEObject Type="Embed" ProgID="" ShapeID="ole_rId22" DrawAspect="Content" ObjectID="_593473905" r:id="rId22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T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</w:p>
    <w:p>
      <w:pPr>
        <w:pStyle w:val="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337820</wp:posOffset>
                </wp:positionV>
                <wp:extent cx="13335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,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e,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T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rastu kisele osobine (opada EV sa H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kao diprotonske kiseline rastvori jedinjenja halkogenih elemenata sa vodonikom daju dva tipa soli: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idrokside, hidrogensulfide, hidrogenselenide, hidrogenteluride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okside, sulfide, selenide, teluride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hidroksidi alkalnih i zemnoalkalnih metala (Be i Mg) – lako rastvorni u vodi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hidrogensulfidi alkalnih i zemnoalkalnih metala lako rastvorni u vod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- hidrogenselenidi i hidrogenteluridi – osetljivi i lako se oksiduju pod uticajem vazduha iz vode</w:t>
      </w:r>
    </w:p>
    <w:p>
      <w:pPr>
        <w:pStyle w:val="ListParagraph"/>
        <w:numPr>
          <w:ilvl w:val="0"/>
          <w:numId w:val="12"/>
        </w:numPr>
        <w:spacing w:lineRule="auto" w:line="360"/>
        <w:ind w:left="630" w:hanging="27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oksidi alkalnih i zemnoalkalnih metala su rastvorni u vodi (gasoviti)</w:t>
      </w:r>
    </w:p>
    <w:p>
      <w:pPr>
        <w:pStyle w:val="ListParagraph"/>
        <w:numPr>
          <w:ilvl w:val="0"/>
          <w:numId w:val="12"/>
        </w:numPr>
        <w:spacing w:lineRule="auto" w:line="360"/>
        <w:ind w:left="630" w:hanging="27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ulfidi – jako slabo rastvorni u vodi</w:t>
      </w:r>
    </w:p>
    <w:p>
      <w:pPr>
        <w:pStyle w:val="ListParagraph"/>
        <w:numPr>
          <w:ilvl w:val="0"/>
          <w:numId w:val="12"/>
        </w:numPr>
        <w:spacing w:lineRule="auto" w:line="360"/>
        <w:ind w:left="630" w:hanging="27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selenidi – jako slabo rastvorni u vodi </w:t>
      </w:r>
    </w:p>
    <w:p>
      <w:pPr>
        <w:pStyle w:val="ListParagraph"/>
        <w:numPr>
          <w:ilvl w:val="0"/>
          <w:numId w:val="12"/>
        </w:numPr>
        <w:spacing w:lineRule="auto" w:line="360"/>
        <w:ind w:left="630" w:hanging="27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teluridi – izrazito redukciono delovanje – nestabilni su i lako se oksiduju do politelurid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Rastvorni: oksidi, sulfidi, selenidi i teluridi alkalnih i zemnoalkalnih elemenata (jonska jedinjenj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a porastom kovalentnog karaktera opada rastvorljivost sulfida, oksida, selenida i telurid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,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,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e,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Te – slabe kiselin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>, 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>, S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>, T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- jake konjugovane baz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2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O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-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∙</w:t>
      </w:r>
      <w:r>
        <w:rPr>
          <w:rFonts w:cs="Times New Roman" w:ascii="Times New Roman" w:hAnsi="Times New Roman"/>
          <w:sz w:val="32"/>
          <w:szCs w:val="32"/>
          <w:lang w:val="sr-Latn-CS"/>
        </w:rPr>
        <w:t>X–X∙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6618" w:dyaOrig="128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9.4pt;height:69.2pt" filled="f" o:ole="">
            <v:imagedata r:id="rId26" o:title=""/>
          </v:shape>
          <o:OLEObject Type="Embed" ProgID="" ShapeID="ole_rId25" DrawAspect="Content" ObjectID="_694172791" r:id="rId25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a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X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polisulfidi, poliselenidi, politelurid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dihloridi – S, Se i Te (S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dibromidi – Te, P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oksidi – TeO – crn, amorfni prah (lančana struktura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iposulfitna kiselina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nestabiln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jedino kod 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oksid 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- hipodisulfitna kiselina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soli hipodisulfiti nestabilni u vod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, Se, Te i P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, S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; Se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, Se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, Se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; Te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, Te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, Te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, Te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; Po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, Po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, Po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oksidi X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3109" w:dyaOrig="126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6.15pt;height:72.5pt" filled="f" o:ole="">
            <v:imagedata r:id="rId28" o:title=""/>
          </v:shape>
          <o:OLEObject Type="Embed" ProgID="" ShapeID="ole_rId27" DrawAspect="Content" ObjectID="_9082360" r:id="rId27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- 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gas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- Se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, Te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čvrst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4266" w:dyaOrig="149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3.8pt;height:85.8pt" filled="f" o:ole="">
            <v:imagedata r:id="rId30" o:title=""/>
          </v:shape>
          <o:OLEObject Type="Embed" ProgID="" ShapeID="ole_rId29" DrawAspect="Content" ObjectID="_1934719395" r:id="rId29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- Po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crven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 xml:space="preserve">   – žut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Se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lako rastvorni u vod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O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ab/>
      </w:r>
      <w:r>
        <w:rPr>
          <w:rFonts w:cs="Times New Roman" w:ascii="Times New Roman" w:hAnsi="Times New Roman"/>
          <w:sz w:val="32"/>
          <w:szCs w:val="32"/>
          <w:lang w:val="sr-Latn-CS"/>
        </w:rPr>
        <w:t>Se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O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e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e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e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- Te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nerastvoran u vodi (amfoteran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2333625</wp:posOffset>
                </wp:positionH>
                <wp:positionV relativeFrom="paragraph">
                  <wp:posOffset>328930</wp:posOffset>
                </wp:positionV>
                <wp:extent cx="1247775" cy="609600"/>
                <wp:effectExtent l="403860" t="1657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6925" y="-5738"/>
                              </a:moveTo>
                              <a:lnTo>
                                <a:pt x="-1319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sr-Latn-CS" w:bidi="ar-SA"/>
                              </w:rPr>
                              <w:t>2 tipa so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83.75pt;margin-top:25.9pt;width:98.2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sr-Latn-CS" w:bidi="ar-SA"/>
                        </w:rPr>
                        <w:t>2 tipa sol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7350</wp:posOffset>
                </wp:positionH>
                <wp:positionV relativeFrom="paragraph">
                  <wp:posOffset>471805</wp:posOffset>
                </wp:positionV>
                <wp:extent cx="591185" cy="153035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14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5pt;margin-top:37.15pt;width:46.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>, HSe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>, HTe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>, Se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>, 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e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najjače oksidaciono sredstv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jedino heksafluorid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09725" cy="3714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TeF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6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</w:t>
      </w:r>
      <w:r>
        <w:rPr/>
        <w:object w:dxaOrig="1447" w:dyaOrig="101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2.2pt;height:64.25pt" filled="f" o:ole="">
            <v:imagedata r:id="rId38" o:title=""/>
          </v:shape>
          <o:OLEObject Type="Embed" ProgID="" ShapeID="ole_rId37" DrawAspect="Content" ObjectID="_1741235706" r:id="rId37"/>
        </w:object>
      </w:r>
      <w:r>
        <w:rPr>
          <w:rFonts w:cs="Calibri;Century Gothic"/>
        </w:rPr>
        <w:t xml:space="preserve">          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oksidi           S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i Te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(Se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?)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sr-Latn-CS"/>
        </w:rPr>
        <w:t>kiseline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sumporna  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S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selenova    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Se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telurova     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Te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najjače oksidaciono delovanje -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Se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4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sr-Latn-CS"/>
        </w:rPr>
        <w:t>K I S E O N I K     O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Najrasprostranjeniji element zemljine kore i po masi i po broju atom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- vod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- silikat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- karbonat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u w:val="single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sr-Latn-CS"/>
        </w:rPr>
        <w:t>Laboratorijsko dobijanje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KCl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00050" cy="3619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2KC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+ 3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(g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Hg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Hg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Ba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50546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1" t="-71" r="-8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Ba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Industrijsko dobijanje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elektrolizom vode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frakcionom destilacijom tečnog vazduh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O = 1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2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2p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        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∆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r</w:t>
      </w:r>
      <w:r>
        <w:rPr>
          <w:rFonts w:cs="Times New Roman" w:ascii="Times New Roman" w:hAnsi="Times New Roman"/>
          <w:sz w:val="32"/>
          <w:szCs w:val="32"/>
          <w:lang w:val="sr-Latn-CS"/>
        </w:rPr>
        <w:t>H = 494 kJ/mo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red veze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druga alotropska modifikacija kiseonika je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Nastanak ozon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3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   ∆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r</w:t>
      </w:r>
      <w:r>
        <w:rPr>
          <w:rFonts w:cs="Times New Roman" w:ascii="Times New Roman" w:hAnsi="Times New Roman"/>
          <w:sz w:val="32"/>
          <w:szCs w:val="32"/>
          <w:lang w:val="sr-Latn-CS"/>
        </w:rPr>
        <w:t>H = 284 kJ/mol</w:t>
      </w:r>
    </w:p>
    <w:p>
      <w:pPr>
        <w:pStyle w:val="Normal"/>
        <w:spacing w:lineRule="auto" w:line="360"/>
        <w:ind w:left="25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K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r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≈ 10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5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mo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1</w:t>
      </w:r>
      <w:r>
        <w:rPr>
          <w:rFonts w:cs="Times New Roman" w:ascii="Times New Roman" w:hAnsi="Times New Roman"/>
          <w:sz w:val="32"/>
          <w:szCs w:val="32"/>
          <w:lang w:val="sr-Latn-CS"/>
        </w:rPr>
        <w:t>dm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2975" w:dyaOrig="129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8.75pt;height:64.7pt" filled="f" o:ole="">
            <v:imagedata r:id="rId43" o:title=""/>
          </v:shape>
          <o:OLEObject Type="Embed" ProgID="" ShapeID="ole_rId42" DrawAspect="Content" ObjectID="_2032925007" r:id="rId42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2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   ∆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r</w:t>
      </w:r>
      <w:r>
        <w:rPr>
          <w:rFonts w:cs="Times New Roman" w:ascii="Times New Roman" w:hAnsi="Times New Roman"/>
          <w:sz w:val="32"/>
          <w:szCs w:val="32"/>
          <w:lang w:val="sr-Latn-CS"/>
        </w:rPr>
        <w:t>H = -209 kJ/mol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                   ∆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r</w:t>
      </w:r>
      <w:r>
        <w:rPr>
          <w:rFonts w:cs="Times New Roman" w:ascii="Times New Roman" w:hAnsi="Times New Roman"/>
          <w:sz w:val="32"/>
          <w:szCs w:val="32"/>
          <w:lang w:val="sr-Latn-CS"/>
        </w:rPr>
        <w:t>H = 494 kJ/mol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(električna energija ili energija radijacije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Ozonizator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jaka oksidaciona sredstva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             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Ө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= +1,23 V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Ө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= +2,07 V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-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oksidi i oksijedinjenj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oksidi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klasifikacija pomoću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1- kiselo-baznih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- strukturnih karakteristika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kiseli, bazni amfoterni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neutralni</w:t>
      </w:r>
    </w:p>
    <w:p>
      <w:pPr>
        <w:pStyle w:val="Normal"/>
        <w:spacing w:lineRule="auto" w:line="360"/>
        <w:ind w:left="75" w:hanging="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Kiseli oksidi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(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(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NaOH → Na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i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NaOH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3714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N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SiO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ind w:left="75" w:hanging="0"/>
        <w:jc w:val="both"/>
        <w:rPr>
          <w:rFonts w:ascii="Times New Roman" w:hAnsi="Times New Roman" w:eastAsia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ind w:left="75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sr-Latn-CS"/>
        </w:rPr>
        <w:t>Koji je najvažniji oksid?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sr-Latn-CS"/>
        </w:rPr>
        <w:t>stepen oksidacije -1</w:t>
      </w:r>
    </w:p>
    <w:p>
      <w:pPr>
        <w:pStyle w:val="Normal"/>
        <w:spacing w:lineRule="auto" w:line="360"/>
        <w:ind w:left="75" w:hanging="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–</w:t>
      </w:r>
      <w:r>
        <w:rPr>
          <w:rFonts w:eastAsia="Times New Roman"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–</w:t>
      </w:r>
      <w:r>
        <w:rPr>
          <w:rFonts w:eastAsia="Times New Roman"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–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  peroksid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a, Ba – čvrste perokside (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>)   Na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, Ba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Ba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→Ba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čist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bezbojna tečnost koja se lako razlaž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1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(katalizatori: prašina, svetlost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Struktura H</w:t>
      </w:r>
      <w:r>
        <w:rPr>
          <w:rFonts w:cs="Times New Roman" w:ascii="Times New Roman" w:hAnsi="Times New Roman"/>
          <w:sz w:val="32"/>
          <w:szCs w:val="32"/>
          <w:u w:val="single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u w:val="single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/>
        <w:object w:dxaOrig="2902" w:dyaOrig="229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5.1pt;height:114.55pt" filled="f" o:ole="">
            <v:imagedata r:id="rId50" o:title=""/>
          </v:shape>
          <o:OLEObject Type="Embed" ProgID="" ShapeID="ole_rId49" DrawAspect="Content" ObjectID="_1320484461" r:id="rId49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</wp:posOffset>
                </wp:positionH>
                <wp:positionV relativeFrom="paragraph">
                  <wp:posOffset>34925</wp:posOffset>
                </wp:positionV>
                <wp:extent cx="1270" cy="16256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2.75pt;width:0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&lt; O–O–H = 97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U vodenim rastvorima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je slaba kiselin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ab/>
        <w:tab/>
        <w:tab/>
        <w:t>K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1d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= 10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1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Na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2Na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82060</wp:posOffset>
                </wp:positionH>
                <wp:positionV relativeFrom="paragraph">
                  <wp:posOffset>283210</wp:posOffset>
                </wp:positionV>
                <wp:extent cx="831215" cy="295275"/>
                <wp:effectExtent l="188595" t="0" r="419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7117200">
                          <a:off x="0" y="0"/>
                          <a:ext cx="831240" cy="295200"/>
                        </a:xfrm>
                        <a:custGeom>
                          <a:avLst/>
                          <a:gdLst>
                            <a:gd name="textAreaLeft" fmla="*/ 82080 w 471240"/>
                            <a:gd name="textAreaRight" fmla="*/ 341280 w 471240"/>
                            <a:gd name="textAreaTop" fmla="*/ 22320 h 167400"/>
                            <a:gd name="textAreaBottom" fmla="*/ 14508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85pt;margin-top:22.3pt;width:65.4pt;height:23.2pt;flip:x;mso-wrap-style:none;v-text-anchor:middle;rotation:24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34485</wp:posOffset>
                </wp:positionH>
                <wp:positionV relativeFrom="paragraph">
                  <wp:posOffset>7739380</wp:posOffset>
                </wp:positionV>
                <wp:extent cx="831215" cy="295275"/>
                <wp:effectExtent l="188595" t="0" r="419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7117200">
                          <a:off x="0" y="0"/>
                          <a:ext cx="831240" cy="295200"/>
                        </a:xfrm>
                        <a:custGeom>
                          <a:avLst/>
                          <a:gdLst>
                            <a:gd name="textAreaLeft" fmla="*/ 82080 w 471240"/>
                            <a:gd name="textAreaRight" fmla="*/ 341280 w 471240"/>
                            <a:gd name="textAreaTop" fmla="*/ 22320 h 167400"/>
                            <a:gd name="textAreaBottom" fmla="*/ 14508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6pt;margin-top:609.4pt;width:65.4pt;height:23.2pt;flip:x;mso-wrap-style:none;v-text-anchor:middle;rotation:24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34485</wp:posOffset>
                </wp:positionH>
                <wp:positionV relativeFrom="paragraph">
                  <wp:posOffset>7739380</wp:posOffset>
                </wp:positionV>
                <wp:extent cx="831215" cy="295275"/>
                <wp:effectExtent l="188595" t="0" r="419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7117200">
                          <a:off x="0" y="0"/>
                          <a:ext cx="831240" cy="295200"/>
                        </a:xfrm>
                        <a:custGeom>
                          <a:avLst/>
                          <a:gdLst>
                            <a:gd name="textAreaLeft" fmla="*/ 82080 w 471240"/>
                            <a:gd name="textAreaRight" fmla="*/ 341280 w 471240"/>
                            <a:gd name="textAreaTop" fmla="*/ 22320 h 167400"/>
                            <a:gd name="textAreaBottom" fmla="*/ 14508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6pt;margin-top:609.4pt;width:65.4pt;height:23.2pt;flip:x;mso-wrap-style:none;v-text-anchor:middle;rotation:24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34485</wp:posOffset>
                </wp:positionH>
                <wp:positionV relativeFrom="paragraph">
                  <wp:posOffset>7739380</wp:posOffset>
                </wp:positionV>
                <wp:extent cx="831215" cy="295275"/>
                <wp:effectExtent l="188595" t="0" r="419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7117200">
                          <a:off x="0" y="0"/>
                          <a:ext cx="831240" cy="295200"/>
                        </a:xfrm>
                        <a:custGeom>
                          <a:avLst/>
                          <a:gdLst>
                            <a:gd name="textAreaLeft" fmla="*/ 82080 w 471240"/>
                            <a:gd name="textAreaRight" fmla="*/ 341280 w 471240"/>
                            <a:gd name="textAreaTop" fmla="*/ 22320 h 167400"/>
                            <a:gd name="textAreaBottom" fmla="*/ 14508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6pt;margin-top:609.4pt;width:65.4pt;height:23.2pt;flip:x;mso-wrap-style:none;v-text-anchor:middle;rotation:24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1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Ө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= +1,77 V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peroksidi kao oksidaciona sredstva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72535</wp:posOffset>
                </wp:positionH>
                <wp:positionV relativeFrom="paragraph">
                  <wp:posOffset>205105</wp:posOffset>
                </wp:positionV>
                <wp:extent cx="831215" cy="295275"/>
                <wp:effectExtent l="188595" t="0" r="419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4482800">
                          <a:off x="0" y="0"/>
                          <a:ext cx="831240" cy="295200"/>
                        </a:xfrm>
                        <a:custGeom>
                          <a:avLst/>
                          <a:gdLst>
                            <a:gd name="textAreaLeft" fmla="*/ 82080 w 471240"/>
                            <a:gd name="textAreaRight" fmla="*/ 341280 w 471240"/>
                            <a:gd name="textAreaTop" fmla="*/ 22320 h 167400"/>
                            <a:gd name="textAreaBottom" fmla="*/ 14508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1pt;margin-top:16.15pt;width:65.4pt;height:23.2pt;flip:xy;mso-wrap-style:none;v-text-anchor:middle;rotation:24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peroksidi kao redukciona sredstv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1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     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Ө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= –0,69 V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1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I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5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1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5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M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8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-1/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superoksidi   (I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A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  K, Rb, C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M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M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1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1/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kristalna, jonska jedinjenja, obojena, paramagnetična i nestabiln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M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1/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→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1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M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 U M P O R      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Frašov postupa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Fizičke osobine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alotropske modifikacije – rombični (na običnoj t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ab/>
        <w:tab/>
        <w:tab/>
        <w:tab/>
        <w:t xml:space="preserve">     – monokliničn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rombični 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8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16 molekula – žut (čvrst) (C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, C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monoklinični 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8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6 molekul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 xml:space="preserve">rombični </w:t>
      </w:r>
      <w:r>
        <w:rPr/>
        <w:object w:dxaOrig="715" w:dyaOrig="556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5.8pt;height:27.85pt" filled="f" o:ole="">
            <v:imagedata r:id="rId56" o:title=""/>
          </v:shape>
          <o:OLEObject Type="Embed" ProgID="" ShapeID="ole_rId55" DrawAspect="Content" ObjectID="_751138743" r:id="rId55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monokliničn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-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sulfid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ab/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S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ZnS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Z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Redukcione osobine H</w:t>
      </w:r>
      <w:r>
        <w:rPr>
          <w:rFonts w:cs="Times New Roman" w:ascii="Times New Roman" w:hAnsi="Times New Roman"/>
          <w:sz w:val="32"/>
          <w:szCs w:val="32"/>
          <w:u w:val="single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F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3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F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S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 jačim oksidacionim sredstvima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 + 3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a sa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, 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li 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nastaju hidrogensulfat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H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8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8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5H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8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4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5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8M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gas neprijatnog mirisa, otrova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 – sulfidi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Cu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uS↓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Bi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3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B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↓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C + 2S → C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Ba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C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37147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BaS + 4CO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Na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C → Na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 + 4C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32"/>
          <w:szCs w:val="32"/>
          <w:lang w:val="sr-Latn-CS"/>
        </w:rPr>
      </w:pPr>
      <w:r>
        <w:rPr>
          <w:rFonts w:cs="Times New Roman" w:ascii="Times New Roman" w:hAnsi="Times New Roman"/>
          <w:i/>
          <w:sz w:val="32"/>
          <w:szCs w:val="32"/>
          <w:lang w:val="sr-Latn-CS"/>
        </w:rPr>
        <w:t>Razlike u rastvorljivosti sulfida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ulfidi alkalnih i zemnoalkalnih metala jako dobro rastvorni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a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2Na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idroliza: 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O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ulfidi koji se rastvaraju dodatkom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jona (ZnS i FeS)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ZnS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Z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CuS, PbS, B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, Ag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, SnS – jako slabo rastvorni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za oksidaciju sulfid jona do elementarnog sumpor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3CuS + 8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3Cu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S + 2NO + 4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gS – najmanje rastvoran od svih sulfida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gS + 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Hg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 xml:space="preserve"> 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-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persulfidi i polisulfid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persulfidi – analogi peroksidim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1715" w:dyaOrig="758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2.35pt;height:50.2pt" filled="f" o:ole="">
            <v:imagedata r:id="rId62" o:title=""/>
          </v:shape>
          <o:OLEObject Type="Embed" ProgID="" ShapeID="ole_rId61" DrawAspect="Content" ObjectID="_435735932" r:id="rId61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kao oksidaciona sredstv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kao redukciona sredstv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 disulfid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S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(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, SO (nestabilan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ipodisulfit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u alkalnim rastvorima su jaka redukciona sredstv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Ө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= +1,12 V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za fluorovanj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</w:t>
      </w: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>S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S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>4Fe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1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Fe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8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Laboratorijsko dobijanje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a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Na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Cu + 3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u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9228" w:dyaOrig="1268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1.45pt;height:63.45pt" filled="f" o:ole="">
            <v:imagedata r:id="rId66" o:title=""/>
          </v:shape>
          <o:OLEObject Type="Embed" ProgID="" ShapeID="ole_rId65" DrawAspect="Content" ObjectID="_1718906363" r:id="rId65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u w:val="single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u w:val="single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 xml:space="preserve"> – 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>, 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>, 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>, 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sulfiti – i kao oksidaciona i kao redukciona sredstv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redukciono delovanje (izrazitije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 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Ө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= +0,90 V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  (M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7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M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2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oksidaciono delovanj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5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                  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Ө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= +0,43 V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7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               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Ө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= +0,33 V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6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gas, 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10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tečnost (otrovan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 – SO</w:t>
      </w:r>
      <w:r>
        <w:rPr>
          <w:rFonts w:cs="Times New Roman" w:ascii="Times New Roman" w:hAnsi="Times New Roman"/>
          <w:sz w:val="32"/>
          <w:szCs w:val="32"/>
          <w:u w:val="single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445135" cy="20701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1" t="-174" r="-8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       ∆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r</w:t>
      </w:r>
      <w:r>
        <w:rPr>
          <w:rFonts w:cs="Times New Roman" w:ascii="Times New Roman" w:hAnsi="Times New Roman"/>
          <w:sz w:val="32"/>
          <w:szCs w:val="32"/>
          <w:lang w:val="sr-Latn-CS"/>
        </w:rPr>
        <w:t>H = -270 kJ/mo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Laboratorijsko dobijanje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7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2K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K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7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K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7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K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Fe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(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Fe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6551" w:dyaOrig="1336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6.65pt;height:76.75pt" filled="f" o:ole="">
            <v:imagedata r:id="rId71" o:title=""/>
          </v:shape>
          <o:OLEObject Type="Embed" ProgID="" ShapeID="ole_rId70" DrawAspect="Content" ObjectID="_286899478" r:id="rId70"/>
        </w:objec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 H</w:t>
      </w:r>
      <w:r>
        <w:rPr>
          <w:rFonts w:cs="Times New Roman" w:ascii="Times New Roman" w:hAnsi="Times New Roman"/>
          <w:sz w:val="32"/>
          <w:szCs w:val="32"/>
          <w:u w:val="single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u w:val="single"/>
          <w:vertAlign w:val="subscript"/>
          <w:lang w:val="sr-Latn-CS"/>
        </w:rPr>
        <w:t>4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postupak olovnih komora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kontaktni proce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postupak olovnih komora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N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NO + 1/2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kontaktni postupak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715" w:dyaOrig="50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.8pt;height:25.5pt" filled="f" o:ole="">
            <v:imagedata r:id="rId73" o:title=""/>
          </v:shape>
          <o:OLEObject Type="Embed" ProgID="" ShapeID="ole_rId72" DrawAspect="Content" ObjectID="_1359655321" r:id="rId72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                  ∆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r</w:t>
      </w:r>
      <w:r>
        <w:rPr>
          <w:rFonts w:cs="Times New Roman" w:ascii="Times New Roman" w:hAnsi="Times New Roman"/>
          <w:sz w:val="32"/>
          <w:szCs w:val="32"/>
          <w:lang w:val="sr-Latn-CS"/>
        </w:rPr>
        <w:t>H = -188 kJ/mo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kao kiselina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kao oksidaciono sredstvo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kao dehidrataciono sredstv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 tipa soli: bisulfati i sulfat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bisulfati: Na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K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Na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Na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7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Na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7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Na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C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(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sr-Latn-CS"/>
        </w:rPr>
        <w:t>teško rastvorni oksid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 xml:space="preserve">oksidaciono delovanje </w: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Cu + 3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u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S + 2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3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ehidrataciono delovanje H</w:t>
      </w:r>
      <w:r>
        <w:rPr>
          <w:rFonts w:cs="Times New Roman" w:ascii="Times New Roman" w:hAnsi="Times New Roman"/>
          <w:sz w:val="32"/>
          <w:szCs w:val="32"/>
          <w:u w:val="single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u w:val="single"/>
          <w:vertAlign w:val="subscript"/>
          <w:lang w:val="sr-Latn-CS"/>
        </w:rPr>
        <w:t>4</w:t>
      </w:r>
    </w:p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sr-Latn-CS"/>
        </w:rPr>
        <w:t>T.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          10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C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∙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         9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C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∙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       -38,9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C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∙4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       -29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C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Hidratacija praćena 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slobađanjem toplote</w:t>
      </w:r>
      <w:r>
        <w:rPr>
          <w:rFonts w:cs="Times New Roman" w:ascii="Times New Roman" w:hAnsi="Times New Roman"/>
          <w:sz w:val="32"/>
          <w:szCs w:val="32"/>
          <w:lang w:val="sr-Latn-CS"/>
        </w:rPr>
        <w:t>: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sr-Latn-CS"/>
        </w:rPr>
        <w:t>V U K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C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12</w: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11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66725" cy="371475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12C + 11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8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peroksodisumporna kisel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35960</wp:posOffset>
                </wp:positionH>
                <wp:positionV relativeFrom="paragraph">
                  <wp:posOffset>5080</wp:posOffset>
                </wp:positionV>
                <wp:extent cx="2376805" cy="133032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330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3015" w:dyaOrig="1718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171.05pt;height:97.45pt" filled="f" o:ole="">
                                  <v:imagedata r:id="rId76" o:title=""/>
                                </v:shape>
                                <o:OLEObject Type="Embed" ProgID="" ShapeID="ole_rId75" DrawAspect="Content" ObjectID="_1755825662" r:id="rId7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04.75pt;mso-wrap-distance-left:9.05pt;mso-wrap-distance-right:9.05pt;mso-wrap-distance-top:0pt;mso-wrap-distance-bottom:0pt;margin-top:0.4pt;mso-position-vertical-relative:text;margin-left:2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3015" w:dyaOrig="1718">
                          <v:shapetype id="_x0000_tole_rId77" coordsize="21600,21600" o:spt="ole_rId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" type="_x0000_tole_rId77" style="width:171.05pt;height:97.45pt" filled="f" o:ole="">
                            <v:imagedata r:id="rId78" o:title=""/>
                          </v:shape>
                          <o:OLEObject Type="Embed" ProgID="" ShapeID="ole_rId77" DrawAspect="Content" ObjectID="_589068993" r:id="rId7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jako oksidaciono sredstvo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 w:before="0" w:after="200"/>
        <w:ind w:left="72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sectPr>
      <w:footerReference w:type="default" r:id="rId7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9.png"/><Relationship Id="rId37" Type="http://schemas.openxmlformats.org/officeDocument/2006/relationships/oleObject" Target="embeddings/oleObject15.bin"/><Relationship Id="rId38" Type="http://schemas.openxmlformats.org/officeDocument/2006/relationships/image" Target="media/image10.wmf"/><Relationship Id="rId39" Type="http://schemas.openxmlformats.org/officeDocument/2006/relationships/image" Target="media/image11.png"/><Relationship Id="rId40" Type="http://schemas.openxmlformats.org/officeDocument/2006/relationships/image" Target="media/image12.wmf"/><Relationship Id="rId41" Type="http://schemas.openxmlformats.org/officeDocument/2006/relationships/image" Target="media/image5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3.wmf"/><Relationship Id="rId44" Type="http://schemas.openxmlformats.org/officeDocument/2006/relationships/image" Target="media/image5.wmf"/><Relationship Id="rId45" Type="http://schemas.openxmlformats.org/officeDocument/2006/relationships/image" Target="media/image5.wmf"/><Relationship Id="rId46" Type="http://schemas.openxmlformats.org/officeDocument/2006/relationships/image" Target="media/image5.wmf"/><Relationship Id="rId47" Type="http://schemas.openxmlformats.org/officeDocument/2006/relationships/image" Target="media/image5.wmf"/><Relationship Id="rId48" Type="http://schemas.openxmlformats.org/officeDocument/2006/relationships/image" Target="media/image14.png"/><Relationship Id="rId49" Type="http://schemas.openxmlformats.org/officeDocument/2006/relationships/oleObject" Target="embeddings/oleObject17.bin"/><Relationship Id="rId50" Type="http://schemas.openxmlformats.org/officeDocument/2006/relationships/image" Target="media/image15.wmf"/><Relationship Id="rId51" Type="http://schemas.openxmlformats.org/officeDocument/2006/relationships/image" Target="media/image5.wmf"/><Relationship Id="rId52" Type="http://schemas.openxmlformats.org/officeDocument/2006/relationships/image" Target="media/image5.wmf"/><Relationship Id="rId53" Type="http://schemas.openxmlformats.org/officeDocument/2006/relationships/image" Target="media/image5.wmf"/><Relationship Id="rId54" Type="http://schemas.openxmlformats.org/officeDocument/2006/relationships/image" Target="media/image5.wmf"/><Relationship Id="rId55" Type="http://schemas.openxmlformats.org/officeDocument/2006/relationships/oleObject" Target="embeddings/oleObject18.bin"/><Relationship Id="rId56" Type="http://schemas.openxmlformats.org/officeDocument/2006/relationships/image" Target="media/image16.wmf"/><Relationship Id="rId57" Type="http://schemas.openxmlformats.org/officeDocument/2006/relationships/image" Target="media/image5.wmf"/><Relationship Id="rId58" Type="http://schemas.openxmlformats.org/officeDocument/2006/relationships/image" Target="media/image5.wmf"/><Relationship Id="rId59" Type="http://schemas.openxmlformats.org/officeDocument/2006/relationships/image" Target="media/image14.png"/><Relationship Id="rId60" Type="http://schemas.openxmlformats.org/officeDocument/2006/relationships/image" Target="media/image5.wmf"/><Relationship Id="rId61" Type="http://schemas.openxmlformats.org/officeDocument/2006/relationships/oleObject" Target="embeddings/oleObject19.bin"/><Relationship Id="rId62" Type="http://schemas.openxmlformats.org/officeDocument/2006/relationships/image" Target="media/image17.wmf"/><Relationship Id="rId63" Type="http://schemas.openxmlformats.org/officeDocument/2006/relationships/image" Target="media/image5.wmf"/><Relationship Id="rId64" Type="http://schemas.openxmlformats.org/officeDocument/2006/relationships/image" Target="media/image5.wmf"/><Relationship Id="rId65" Type="http://schemas.openxmlformats.org/officeDocument/2006/relationships/oleObject" Target="embeddings/oleObject20.bin"/><Relationship Id="rId66" Type="http://schemas.openxmlformats.org/officeDocument/2006/relationships/image" Target="media/image18.wmf"/><Relationship Id="rId67" Type="http://schemas.openxmlformats.org/officeDocument/2006/relationships/image" Target="media/image5.wmf"/><Relationship Id="rId68" Type="http://schemas.openxmlformats.org/officeDocument/2006/relationships/image" Target="media/image5.wmf"/><Relationship Id="rId69" Type="http://schemas.openxmlformats.org/officeDocument/2006/relationships/image" Target="media/image5.wmf"/><Relationship Id="rId70" Type="http://schemas.openxmlformats.org/officeDocument/2006/relationships/oleObject" Target="embeddings/oleObject21.bin"/><Relationship Id="rId71" Type="http://schemas.openxmlformats.org/officeDocument/2006/relationships/image" Target="media/image19.wmf"/><Relationship Id="rId72" Type="http://schemas.openxmlformats.org/officeDocument/2006/relationships/oleObject" Target="embeddings/oleObject22.bin"/><Relationship Id="rId73" Type="http://schemas.openxmlformats.org/officeDocument/2006/relationships/image" Target="media/image20.wmf"/><Relationship Id="rId74" Type="http://schemas.openxmlformats.org/officeDocument/2006/relationships/image" Target="media/image21.png"/><Relationship Id="rId75" Type="http://schemas.openxmlformats.org/officeDocument/2006/relationships/oleObject" Target="embeddings/oleObject23.bin"/><Relationship Id="rId76" Type="http://schemas.openxmlformats.org/officeDocument/2006/relationships/image" Target="media/image22.wmf"/><Relationship Id="rId77" Type="http://schemas.openxmlformats.org/officeDocument/2006/relationships/oleObject" Target="embeddings/oleObject24.bin"/><Relationship Id="rId78" Type="http://schemas.openxmlformats.org/officeDocument/2006/relationships/image" Target="media/image22.wmf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21:00Z</dcterms:created>
  <dc:creator>korisnik</dc:creator>
  <dc:description/>
  <cp:keywords/>
  <dc:language>en-US</dc:language>
  <cp:lastModifiedBy>komp</cp:lastModifiedBy>
  <cp:lastPrinted>2008-05-07T10:00:00Z</cp:lastPrinted>
  <dcterms:modified xsi:type="dcterms:W3CDTF">2008-05-16T09:21:00Z</dcterms:modified>
  <cp:revision>2</cp:revision>
  <dc:subject/>
  <dc:title>H A L K O G E N I     E L E M E N T I </dc:title>
</cp:coreProperties>
</file>