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oordinacioni bro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ip hibridizacij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rostorni raspored orbital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inear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rougaon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sp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sr-Latn-CS"/>
              </w:rPr>
              <w:t>;d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sr-Latn-C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etraedarski; kvadratn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d; d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vadratna piramida; trigonalna bipiramid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ili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ktaedarsk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ili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entagona bipiramid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s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; 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p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odekaedarski; kvadratno antiprizmatsk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08:00Z</dcterms:created>
  <dc:creator>Milica</dc:creator>
  <dc:description/>
  <cp:keywords/>
  <dc:language>en-US</dc:language>
  <cp:lastModifiedBy>Korisnik</cp:lastModifiedBy>
  <cp:lastPrinted>2010-11-18T15:07:00Z</cp:lastPrinted>
  <dcterms:modified xsi:type="dcterms:W3CDTF">2010-11-18T14:08:00Z</dcterms:modified>
  <cp:revision>2</cp:revision>
  <dc:subject/>
  <dc:title>Koordinacioni broj</dc:title>
</cp:coreProperties>
</file>